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илова В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БОУЗ Асиновская РБ, врач ОВП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ind w:left="6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73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о не работ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УАЗ-46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Чуриловой Веры Константиновны и членов ее семьи за период с 01 января  2017 по 31 декабря 2017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user</dc:creator>
  <dc:description/>
  <cp:keywords/>
  <dc:language>en-US</dc:language>
  <cp:lastModifiedBy>user</cp:lastModifiedBy>
  <dcterms:modified xsi:type="dcterms:W3CDTF">2018-04-20T10:07:00Z</dcterms:modified>
  <cp:revision>17</cp:revision>
  <dc:subject/>
  <dc:title/>
</cp:coreProperties>
</file>