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843"/>
        <w:gridCol w:w="1418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баранов Д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СБУ «Томская база авиационной охраны лесов», инструктор парашютной пожарной служб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фургон ГАЗ - 2705 индивидуальная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 40 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8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П «Батуринское ЖКХ», главный бухгалтер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емельный участок        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Козабаранова Дмитрия Ивановича и членов его семьи за период с 01 января 2017 года по 3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1:00Z</dcterms:created>
  <dc:creator>user</dc:creator>
  <dc:description/>
  <cp:keywords/>
  <dc:language>en-US</dc:language>
  <cp:lastModifiedBy>user</cp:lastModifiedBy>
  <dcterms:modified xsi:type="dcterms:W3CDTF">2018-04-20T10:01:00Z</dcterms:modified>
  <cp:revision>21</cp:revision>
  <dc:subject/>
  <dc:title/>
</cp:coreProperties>
</file>