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2268"/>
        <w:gridCol w:w="2693"/>
        <w:gridCol w:w="1701"/>
        <w:gridCol w:w="1559"/>
        <w:gridCol w:w="1843"/>
        <w:gridCol w:w="1418"/>
        <w:gridCol w:w="240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</w:rPr>
                <w:t>&lt;2&gt;</w:t>
              </w:r>
            </w:hyperlink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прикова С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утат Совета Батур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П «Спецавтохозяйство», бухгал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 (долевая ½ в праве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долевая ½ в праве)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 трехкомнатная 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589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 не работающ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 ( в пользовании)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       (в пользовании)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 трехкомнатная 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KOROLLA</w:t>
            </w:r>
            <w:r>
              <w:rPr>
                <w:rFonts w:cs="Arial" w:ascii="Arial" w:hAnsi="Arial"/>
                <w:sz w:val="18"/>
                <w:szCs w:val="18"/>
              </w:rPr>
              <w:t>,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 409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11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Дом (долевая ½ в праве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долевая ½ в праве)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 трехкомнатная</w:t>
            </w:r>
          </w:p>
          <w:p>
            <w:pPr>
              <w:pStyle w:val="Style17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 пользовании)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8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>О доходах, расходах, имуществе и обязательствах имущественного характера депутата Совета Батуринского  сельского поселения Чуприковой Светланы Николаевны  и членов его семьи за период с 01 января 2018 года по 31 декабря 2018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31:00Z</dcterms:created>
  <dc:creator>user</dc:creator>
  <dc:description/>
  <cp:keywords/>
  <dc:language>en-US</dc:language>
  <cp:lastModifiedBy>user</cp:lastModifiedBy>
  <dcterms:modified xsi:type="dcterms:W3CDTF">2019-03-19T09:07:00Z</dcterms:modified>
  <cp:revision>24</cp:revision>
  <dc:subject/>
  <dc:title/>
</cp:coreProperties>
</file>