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1701"/>
        <w:gridCol w:w="2977"/>
        <w:gridCol w:w="1701"/>
        <w:gridCol w:w="1559"/>
        <w:gridCol w:w="1701"/>
        <w:gridCol w:w="1560"/>
        <w:gridCol w:w="212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амилия, инициалы </w:t>
            </w:r>
            <w:hyperlink w:anchor="Par53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ларированный годовой доход (тыс. 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</w:t>
            </w:r>
            <w:hyperlink w:anchor="Par54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&lt;2&gt;</w:t>
              </w:r>
            </w:hyperlink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объектов недвижимости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скутов Ю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путат Совета Батуринского сельского поселения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ер МВД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 (в пользовании)</w:t>
            </w:r>
          </w:p>
          <w:p>
            <w:pPr>
              <w:pStyle w:val="Style17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 пользован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 TOYTA TOURING HAIC индивидуаль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176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путат Совета Батуринского сельского поселения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ерка МВД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 ½ доля в праве</w:t>
            </w:r>
          </w:p>
          <w:p>
            <w:pPr>
              <w:pStyle w:val="Style17"/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Земельный участок ½  доля в пра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8,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121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134" w:right="1134" w:gutter="0" w:header="708" w:top="183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Сведения</w:t>
    </w:r>
  </w:p>
  <w:p>
    <w:pPr>
      <w:pStyle w:val="Header"/>
      <w:jc w:val="center"/>
      <w:rPr/>
    </w:pPr>
    <w:r>
      <w:rPr/>
      <w:t>О доходах, расходах, имуществе и обязательствах имущественного характера депутата Совета Батуринского  сельского поселения Лоскутова Юрия Алексеевича и членов его семьи за период с 01 января 2018 года по 31 декабря 2018 год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0:31:00Z</dcterms:created>
  <dc:creator>user</dc:creator>
  <dc:description/>
  <cp:keywords/>
  <dc:language>en-US</dc:language>
  <cp:lastModifiedBy>user</cp:lastModifiedBy>
  <dcterms:modified xsi:type="dcterms:W3CDTF">2019-03-19T09:08:00Z</dcterms:modified>
  <cp:revision>22</cp:revision>
  <dc:subject/>
  <dc:title/>
</cp:coreProperties>
</file>