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Report"/>
        <w:spacing w:lineRule="auto" w:line="240"/>
        <w:ind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БАТУРИНСКОЕ СЕЛЬСКОЕ ПОСЕЛЕНИЕ»</w:t>
      </w:r>
    </w:p>
    <w:p>
      <w:pPr>
        <w:pStyle w:val="Report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иновского района Томской области</w:t>
      </w:r>
    </w:p>
    <w:p>
      <w:pPr>
        <w:pStyle w:val="Report"/>
        <w:spacing w:lineRule="auto" w:line="240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Report"/>
        <w:spacing w:lineRule="auto" w:line="240"/>
        <w:ind w:left="702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решению </w:t>
      </w:r>
    </w:p>
    <w:p>
      <w:pPr>
        <w:pStyle w:val="Report"/>
        <w:spacing w:lineRule="auto" w:line="240"/>
        <w:ind w:left="7020" w:hanging="0"/>
        <w:rPr/>
      </w:pPr>
      <w:r>
        <w:rPr>
          <w:sz w:val="22"/>
          <w:szCs w:val="22"/>
        </w:rPr>
        <w:t xml:space="preserve">Совета Батуринского </w:t>
      </w:r>
    </w:p>
    <w:p>
      <w:pPr>
        <w:pStyle w:val="Report"/>
        <w:spacing w:lineRule="auto" w:line="240"/>
        <w:ind w:left="7020" w:hanging="0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Report"/>
        <w:spacing w:lineRule="auto" w:line="240"/>
        <w:ind w:left="7020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39 от 03.07.2013 г. </w:t>
      </w:r>
    </w:p>
    <w:p>
      <w:pPr>
        <w:pStyle w:val="Report"/>
        <w:spacing w:lineRule="auto" w:line="240"/>
        <w:ind w:left="70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port"/>
        <w:spacing w:lineRule="auto" w:line="240"/>
        <w:ind w:hanging="0"/>
        <w:rPr/>
      </w:pPr>
      <w:r>
        <w:rPr/>
      </w:r>
    </w:p>
    <w:p>
      <w:pPr>
        <w:pStyle w:val="Report"/>
        <w:spacing w:lineRule="auto" w:line="240"/>
        <w:ind w:hanging="0"/>
        <w:rPr/>
      </w:pPr>
      <w:r>
        <w:rPr/>
      </w:r>
    </w:p>
    <w:p>
      <w:pPr>
        <w:pStyle w:val="Report"/>
        <w:spacing w:lineRule="auto" w:line="240"/>
        <w:ind w:hanging="0"/>
        <w:rPr/>
      </w:pPr>
      <w:r>
        <w:rPr/>
      </w:r>
    </w:p>
    <w:p>
      <w:pPr>
        <w:pStyle w:val="Report"/>
        <w:spacing w:lineRule="auto" w:line="240"/>
        <w:ind w:hanging="0"/>
        <w:rPr/>
      </w:pPr>
      <w:r>
        <w:rPr/>
      </w:r>
    </w:p>
    <w:p>
      <w:pPr>
        <w:pStyle w:val="Report"/>
        <w:spacing w:lineRule="auto" w:line="240"/>
        <w:ind w:hanging="0"/>
        <w:rPr/>
      </w:pPr>
      <w:r>
        <w:rPr/>
      </w:r>
    </w:p>
    <w:p>
      <w:pPr>
        <w:pStyle w:val="Report"/>
        <w:spacing w:lineRule="auto" w:line="240"/>
        <w:ind w:hanging="0"/>
        <w:rPr/>
      </w:pPr>
      <w:r>
        <w:rPr/>
      </w:r>
    </w:p>
    <w:p>
      <w:pPr>
        <w:pStyle w:val="Report"/>
        <w:spacing w:lineRule="auto" w:line="240"/>
        <w:ind w:hanging="0"/>
        <w:rPr/>
      </w:pPr>
      <w:r>
        <w:rPr/>
      </w:r>
    </w:p>
    <w:p>
      <w:pPr>
        <w:pStyle w:val="Report"/>
        <w:spacing w:lineRule="auto" w:line="240"/>
        <w:ind w:hanging="0"/>
        <w:rPr/>
      </w:pPr>
      <w:r>
        <w:rPr/>
      </w:r>
    </w:p>
    <w:p>
      <w:pPr>
        <w:pStyle w:val="Report"/>
        <w:spacing w:lineRule="auto" w:line="240"/>
        <w:ind w:hanging="0"/>
        <w:rPr/>
      </w:pPr>
      <w:r>
        <w:rPr/>
      </w:r>
    </w:p>
    <w:p>
      <w:pPr>
        <w:pStyle w:val="Report"/>
        <w:spacing w:lineRule="auto" w:line="240"/>
        <w:ind w:hanging="0"/>
        <w:jc w:val="center"/>
        <w:rPr>
          <w:sz w:val="44"/>
          <w:szCs w:val="44"/>
        </w:rPr>
      </w:pPr>
      <w:r>
        <w:rPr>
          <w:sz w:val="44"/>
          <w:szCs w:val="44"/>
        </w:rPr>
        <w:t>ПРОГРАММА</w:t>
      </w:r>
    </w:p>
    <w:p>
      <w:pPr>
        <w:pStyle w:val="Report"/>
        <w:spacing w:lineRule="auto" w:line="240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СОЦИАЛЬНО-ЭКОНОМИЧЕСКОГО РАЗВИТИЯ </w:t>
      </w:r>
    </w:p>
    <w:p>
      <w:pPr>
        <w:pStyle w:val="Report"/>
        <w:spacing w:lineRule="auto" w:line="240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СЕЛЬСКОГО ПОСЕЛЕНИЯ</w:t>
      </w:r>
    </w:p>
    <w:p>
      <w:pPr>
        <w:pStyle w:val="Report"/>
        <w:spacing w:lineRule="auto" w:line="240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НА 2013 – 2017 гг.</w:t>
      </w:r>
    </w:p>
    <w:p>
      <w:pPr>
        <w:pStyle w:val="Report"/>
        <w:spacing w:lineRule="auto" w:line="240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Report"/>
        <w:spacing w:lineRule="auto" w:line="240"/>
        <w:ind w:hanging="0"/>
        <w:rPr/>
      </w:pPr>
      <w:r>
        <w:rPr/>
      </w:r>
    </w:p>
    <w:p>
      <w:pPr>
        <w:pStyle w:val="Report"/>
        <w:spacing w:lineRule="auto" w:line="240"/>
        <w:ind w:hanging="0"/>
        <w:rPr/>
      </w:pPr>
      <w:r>
        <w:rPr/>
      </w:r>
    </w:p>
    <w:p>
      <w:pPr>
        <w:pStyle w:val="Report"/>
        <w:spacing w:lineRule="auto" w:line="240"/>
        <w:ind w:hanging="0"/>
        <w:rPr/>
      </w:pPr>
      <w:r>
        <w:rPr/>
      </w:r>
    </w:p>
    <w:p>
      <w:pPr>
        <w:pStyle w:val="Report"/>
        <w:spacing w:lineRule="auto" w:line="240"/>
        <w:ind w:hanging="0"/>
        <w:rPr/>
      </w:pPr>
      <w:r>
        <w:rPr/>
      </w:r>
    </w:p>
    <w:p>
      <w:pPr>
        <w:pStyle w:val="Report"/>
        <w:spacing w:lineRule="auto" w:line="240"/>
        <w:ind w:hanging="0"/>
        <w:rPr/>
      </w:pPr>
      <w:r>
        <w:rPr/>
      </w:r>
    </w:p>
    <w:p>
      <w:pPr>
        <w:pStyle w:val="Report"/>
        <w:spacing w:lineRule="auto" w:line="240"/>
        <w:ind w:hanging="0"/>
        <w:rPr/>
      </w:pPr>
      <w:r>
        <w:rPr/>
      </w:r>
    </w:p>
    <w:p>
      <w:pPr>
        <w:pStyle w:val="Report"/>
        <w:spacing w:lineRule="auto" w:line="240"/>
        <w:ind w:hanging="0"/>
        <w:rPr/>
      </w:pPr>
      <w:r>
        <w:rPr/>
      </w:r>
    </w:p>
    <w:p>
      <w:pPr>
        <w:pStyle w:val="Report"/>
        <w:spacing w:lineRule="auto" w:line="240"/>
        <w:ind w:hanging="0"/>
        <w:rPr/>
      </w:pPr>
      <w:r>
        <w:rPr/>
      </w:r>
    </w:p>
    <w:p>
      <w:pPr>
        <w:pStyle w:val="Report"/>
        <w:spacing w:lineRule="auto" w:line="240"/>
        <w:ind w:hanging="0"/>
        <w:rPr/>
      </w:pPr>
      <w:r>
        <w:rPr/>
      </w:r>
    </w:p>
    <w:p>
      <w:pPr>
        <w:pStyle w:val="Report"/>
        <w:spacing w:lineRule="auto" w:line="240"/>
        <w:ind w:hanging="0"/>
        <w:rPr/>
      </w:pPr>
      <w:r>
        <w:rPr/>
      </w:r>
    </w:p>
    <w:p>
      <w:pPr>
        <w:pStyle w:val="Report"/>
        <w:spacing w:lineRule="auto" w:line="240"/>
        <w:ind w:hanging="0"/>
        <w:rPr/>
      </w:pPr>
      <w:r>
        <w:rPr/>
      </w:r>
    </w:p>
    <w:p>
      <w:pPr>
        <w:pStyle w:val="Report"/>
        <w:spacing w:lineRule="auto" w:line="240"/>
        <w:ind w:hanging="0"/>
        <w:rPr/>
      </w:pPr>
      <w:r>
        <w:rPr/>
      </w:r>
    </w:p>
    <w:p>
      <w:pPr>
        <w:pStyle w:val="Report"/>
        <w:spacing w:lineRule="auto" w:line="240"/>
        <w:ind w:hanging="0"/>
        <w:rPr/>
      </w:pPr>
      <w:r>
        <w:rPr/>
      </w:r>
    </w:p>
    <w:p>
      <w:pPr>
        <w:pStyle w:val="Report"/>
        <w:spacing w:lineRule="auto" w:line="240"/>
        <w:ind w:hanging="0"/>
        <w:rPr/>
      </w:pPr>
      <w:r>
        <w:rPr/>
      </w:r>
    </w:p>
    <w:p>
      <w:pPr>
        <w:pStyle w:val="Report"/>
        <w:spacing w:lineRule="auto" w:line="240"/>
        <w:ind w:hanging="0"/>
        <w:rPr/>
      </w:pPr>
      <w:r>
        <w:rPr/>
      </w:r>
    </w:p>
    <w:p>
      <w:pPr>
        <w:pStyle w:val="Report"/>
        <w:spacing w:lineRule="auto" w:line="240"/>
        <w:ind w:hanging="0"/>
        <w:rPr/>
      </w:pPr>
      <w:r>
        <w:rPr/>
      </w:r>
    </w:p>
    <w:p>
      <w:pPr>
        <w:pStyle w:val="Report"/>
        <w:spacing w:lineRule="auto" w:line="240"/>
        <w:ind w:hanging="0"/>
        <w:rPr/>
      </w:pPr>
      <w:r>
        <w:rPr/>
      </w:r>
    </w:p>
    <w:p>
      <w:pPr>
        <w:pStyle w:val="Report"/>
        <w:spacing w:lineRule="auto" w:line="240"/>
        <w:ind w:hanging="0"/>
        <w:rPr/>
      </w:pPr>
      <w:r>
        <w:rPr/>
      </w:r>
    </w:p>
    <w:p>
      <w:pPr>
        <w:pStyle w:val="Report"/>
        <w:spacing w:lineRule="auto" w:line="240"/>
        <w:ind w:hanging="0"/>
        <w:rPr/>
      </w:pPr>
      <w:r>
        <w:rPr/>
      </w:r>
    </w:p>
    <w:p>
      <w:pPr>
        <w:pStyle w:val="Report"/>
        <w:spacing w:lineRule="auto" w:line="240"/>
        <w:ind w:hanging="0"/>
        <w:rPr/>
      </w:pPr>
      <w:r>
        <w:rPr/>
      </w:r>
    </w:p>
    <w:p>
      <w:pPr>
        <w:pStyle w:val="Report"/>
        <w:spacing w:lineRule="auto" w:line="240"/>
        <w:ind w:hanging="0"/>
        <w:rPr/>
      </w:pPr>
      <w:r>
        <w:rPr/>
      </w:r>
    </w:p>
    <w:p>
      <w:pPr>
        <w:pStyle w:val="Report"/>
        <w:spacing w:lineRule="auto" w:line="240"/>
        <w:ind w:hanging="0"/>
        <w:rPr/>
      </w:pPr>
      <w:r>
        <w:rPr/>
      </w:r>
    </w:p>
    <w:p>
      <w:pPr>
        <w:pStyle w:val="Report"/>
        <w:spacing w:lineRule="auto" w:line="240"/>
        <w:ind w:hanging="0"/>
        <w:rPr/>
      </w:pPr>
      <w:r>
        <w:rPr/>
      </w:r>
    </w:p>
    <w:p>
      <w:pPr>
        <w:pStyle w:val="Report"/>
        <w:spacing w:lineRule="auto" w:line="240"/>
        <w:ind w:hanging="0"/>
        <w:rPr/>
      </w:pPr>
      <w:r>
        <w:rPr/>
      </w:r>
    </w:p>
    <w:p>
      <w:pPr>
        <w:pStyle w:val="Report"/>
        <w:spacing w:lineRule="auto" w:line="240"/>
        <w:ind w:hanging="0"/>
        <w:jc w:val="center"/>
        <w:rPr/>
      </w:pPr>
      <w:r>
        <w:rPr/>
        <w:t>с. Батурино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социально-экономического развит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туринское сельского поселения на 2013-2017 гг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887"/>
      </w:tblGrid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социально-экономического развития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уринское сельского поселения на 2013-2017 гг.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Главы Батуринского сельского поселения от 22.04.2013 г. № 4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«Батуринское сельское поселение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«Батуринское сельское поселение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Батуринское сельского посел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 качества жизни населения Батуринского сельского посел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крестьянских (фермерских) и личных подсобных хозяйств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модернизация жилищно-коммунального комплекс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оциальной инфраструктуры поселени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униципального жилищного фонд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овых рабочих мест и поддержка малого бизнеса на селе,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вовлечение средств населения для реализации инвестиционных возможностей поселения.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7 годы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 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ребность в финансовых ресурсах (тыс.руб.)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                                                      - 14144,3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редств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го бюджета                              - 13650,6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(местного) бюджета –  493,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ерческих банков                            -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ждан                                                   - 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доходов населени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проживани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качества предоставляемых услуг и обслуживания населения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ение услуг социальной инфраструкту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рограммы осуществляет Совет Батуринское сельского поселения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Report"/>
        <w:rPr>
          <w:sz w:val="28"/>
          <w:szCs w:val="28"/>
        </w:rPr>
      </w:pPr>
      <w:r>
        <w:rPr>
          <w:sz w:val="28"/>
          <w:szCs w:val="28"/>
        </w:rPr>
        <w:t>Программа социально-экономического развития муниципального образования «Батуринское сельское поселение» рассчитана на среднесрочную перспективу с 2013г. по 2017г.</w:t>
      </w:r>
    </w:p>
    <w:p>
      <w:pPr>
        <w:pStyle w:val="Report"/>
        <w:rPr>
          <w:sz w:val="28"/>
          <w:szCs w:val="28"/>
        </w:rPr>
      </w:pPr>
      <w:r>
        <w:rPr>
          <w:sz w:val="28"/>
          <w:szCs w:val="28"/>
        </w:rPr>
        <w:t>Для более эффективного исполнения полномочий был проведён анализ социально-экономического положения Батуринское сельского поселения по следующим направлениям:</w:t>
      </w:r>
    </w:p>
    <w:p>
      <w:pPr>
        <w:pStyle w:val="Report"/>
        <w:rPr>
          <w:sz w:val="28"/>
          <w:szCs w:val="28"/>
        </w:rPr>
      </w:pPr>
      <w:r>
        <w:rPr>
          <w:sz w:val="28"/>
          <w:szCs w:val="28"/>
        </w:rPr>
        <w:t>- общая информация о муниципальном образовании,</w:t>
      </w:r>
    </w:p>
    <w:p>
      <w:pPr>
        <w:pStyle w:val="Report"/>
        <w:rPr>
          <w:sz w:val="28"/>
          <w:szCs w:val="28"/>
        </w:rPr>
      </w:pPr>
      <w:r>
        <w:rPr>
          <w:sz w:val="28"/>
          <w:szCs w:val="28"/>
        </w:rPr>
        <w:t>- анализ ресурсного потенциала,</w:t>
      </w:r>
    </w:p>
    <w:p>
      <w:pPr>
        <w:pStyle w:val="Report"/>
        <w:rPr>
          <w:sz w:val="28"/>
          <w:szCs w:val="28"/>
        </w:rPr>
      </w:pPr>
      <w:r>
        <w:rPr>
          <w:sz w:val="28"/>
          <w:szCs w:val="28"/>
        </w:rPr>
        <w:t>- анализ экономического развития сельского поселения,</w:t>
      </w:r>
    </w:p>
    <w:p>
      <w:pPr>
        <w:pStyle w:val="Report"/>
        <w:rPr>
          <w:sz w:val="28"/>
          <w:szCs w:val="28"/>
        </w:rPr>
      </w:pPr>
      <w:r>
        <w:rPr>
          <w:sz w:val="28"/>
          <w:szCs w:val="28"/>
        </w:rPr>
        <w:t>- уровень и качество жизни населения,</w:t>
      </w:r>
    </w:p>
    <w:p>
      <w:pPr>
        <w:pStyle w:val="Report"/>
        <w:rPr>
          <w:sz w:val="28"/>
          <w:szCs w:val="28"/>
        </w:rPr>
      </w:pPr>
      <w:r>
        <w:rPr>
          <w:sz w:val="28"/>
          <w:szCs w:val="28"/>
        </w:rPr>
        <w:t>- оценка действующих мер по улучшению социально-экономического положения сельского поселения,</w:t>
      </w:r>
    </w:p>
    <w:p>
      <w:pPr>
        <w:pStyle w:val="Report"/>
        <w:rPr/>
      </w:pPr>
      <w:r>
        <w:rPr>
          <w:sz w:val="28"/>
          <w:szCs w:val="28"/>
        </w:rPr>
        <w:t>- основные проблемы социально-экономического развития сельского поселения и их приоритезация.</w:t>
      </w:r>
    </w:p>
    <w:p>
      <w:pPr>
        <w:pStyle w:val="Report"/>
        <w:rPr>
          <w:sz w:val="28"/>
          <w:szCs w:val="28"/>
        </w:rPr>
      </w:pPr>
      <w:r>
        <w:rPr>
          <w:sz w:val="28"/>
          <w:szCs w:val="28"/>
        </w:rPr>
        <w:t>На основе анализа были выделены сильные и слабые стороны, потенциальные возможности и угрозы развития.</w:t>
      </w:r>
    </w:p>
    <w:p>
      <w:pPr>
        <w:pStyle w:val="Repor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информация о муниципальном образовании «Батуринское сельское поселени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уринское сельское поселение расположено в северной части муниципального района, в 130 км от районного центра - г. Асино. Административный центр поселения – с. Батурин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Батуринское сельское поселение на юго-западе граничит с муниципальным образованием «Томский сельский район». Протяжённость границы составляет 18 км. На западе поселение граничит с муниципальным образованием «Кривошеинский район», протяжённость границы составляет 40 км. На северо-западе поселение граничит с муниципальным образованием «Молчановский район». Протяжённость границы составляет 111 км. На востоке граница поселения совпадает с границей муниципального образования «Первомайский район», протяжённость границы 47,6 км. На юге и юго-востоке поселения совпадает с границей Новониколаевского сельского поселения, общая протяжённость границы составляет 49.6 к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Основной природный потенциал поселения – лесосырьевая база. В лесозаготовительной и лесоперерабатывающей отрасли заняты, в основном, индивидуальные предприниматели.       </w:t>
        <w:tab/>
        <w:t>В летнее время сбор дикоросов и сдача их на переработку частным предпринимателя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Население</w:t>
      </w:r>
    </w:p>
    <w:p>
      <w:pPr>
        <w:pStyle w:val="Style1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 на  01.01.2013 года в  Батуринском сельском поселении составляет 2005 человек. В целом, в сельском поселении отмечается неблагоприятная тенденция, связанная с сокращением численности на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в поселении развивается под влиянием сложившихся тенденций рождаемости, смертности и миграции населения. Естественная убыль населения уменьшилась, главным образом, за счет увеличения рождаемости. Наблюдается миграционная убыль населения, обусловленная отрицательным миграционным оттоком населения из поселения</w:t>
      </w:r>
      <w:r>
        <w:rPr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Таблица 1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. Демографические показатели 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800"/>
      </w:tblGrid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</w:tr>
      <w:tr>
        <w:trPr>
          <w:trHeight w:val="21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одившихся,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>
          <w:trHeight w:val="21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мерших,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грационная убыль населения,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Таблица 2. Население сельского поселения по половому признаку (на 01.01.2013г</w:t>
      </w:r>
      <w:r>
        <w:rPr/>
        <w:t>.)</w:t>
      </w:r>
    </w:p>
    <w:tbl>
      <w:tblPr>
        <w:tblW w:w="87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76"/>
        <w:gridCol w:w="1980"/>
        <w:gridCol w:w="2340"/>
      </w:tblGrid>
      <w:tr>
        <w:trPr>
          <w:trHeight w:val="4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атурин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2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Ноль-Пике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Первопашенс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Сфера – Коммерческого производст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ения зарегистрировано 17 предприятий, 30 индивидуальных предпринимате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мышленность</w:t>
      </w:r>
      <w:r>
        <w:rPr>
          <w:rFonts w:cs="Times New Roman" w:ascii="Times New Roman" w:hAnsi="Times New Roman"/>
          <w:sz w:val="28"/>
          <w:szCs w:val="28"/>
        </w:rPr>
        <w:t xml:space="preserve"> в Батуринском сельском поселении представлена  тринадцатью  индивидуальными предпринимателями занимающиеся заготовкой и переработкой леса.</w:t>
      </w:r>
    </w:p>
    <w:p>
      <w:pPr>
        <w:pStyle w:val="Normal"/>
        <w:ind w:firstLine="708"/>
        <w:jc w:val="both"/>
        <w:rPr/>
      </w:pPr>
      <w:r>
        <w:rPr/>
        <w:t xml:space="preserve">Торговля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4054"/>
        <w:gridCol w:w="2020"/>
      </w:tblGrid>
      <w:tr>
        <w:trPr>
          <w:trHeight w:val="5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предприниматели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экономическ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в соответствии с ОКВЭД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работников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Кухта В.А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ничная торговл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Кухта Д.М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ничная торговл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200"/>
              <w:ind w:right="312" w:firstLine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19</w:t>
            </w:r>
          </w:p>
        </w:tc>
      </w:tr>
      <w:tr>
        <w:trPr>
          <w:trHeight w:val="14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Юрмет»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ничная торговл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«Березкина Л.С.»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ничная торговл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0" w:after="200"/>
              <w:ind w:right="437" w:hanging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Смирнов А.Д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ничная торговл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Бриг»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ничная торговл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Арефьев Г.И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ничная торговл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ИП Боякова Т.П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ничная торговл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Яковлев И.С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ничная торговл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Шахматова Г.М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ничная торговл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Чурилова Н.И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ничная торговл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Гормолысова Г.А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ничная торговл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ИП Спехова А.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ничная торговл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Разгуляева М. В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ничная торговл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Устинова Е.М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ничная торговл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Трубачев С.И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ничная торговл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 Сфера – ЛПХ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подсобные хозяйства являются составной частью и резервом экономики поселения.</w:t>
      </w:r>
    </w:p>
    <w:p>
      <w:pPr>
        <w:pStyle w:val="Normal"/>
        <w:ind w:firstLine="708"/>
        <w:jc w:val="both"/>
        <w:rPr/>
      </w:pPr>
      <w:r>
        <w:rPr/>
        <w:t>Количество скота в личном подсобном хозяйстве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97"/>
        <w:gridCol w:w="1179"/>
        <w:gridCol w:w="1134"/>
        <w:gridCol w:w="1134"/>
        <w:gridCol w:w="1276"/>
        <w:gridCol w:w="992"/>
      </w:tblGrid>
      <w:tr>
        <w:trPr>
          <w:trHeight w:val="32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ого пункта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воров, шт.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ь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цы и коз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шади</w:t>
            </w:r>
          </w:p>
        </w:tc>
      </w:tr>
      <w:tr>
        <w:trPr>
          <w:trHeight w:val="4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коров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атури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6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Ноль-Пик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6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Первопашенс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6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 по поселению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6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ающиеся поголовье скота  с каждым годом в личных подворьях  и соответственно уменьшающиеся объемы сельскохозяйственной продукции, в частности животноводческой, из личных подворий свидетельствует о том, что низка эффективность содержания ЛПХ, не отлажены рынки сбыта продукции.</w:t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фера – ЖКХ</w:t>
      </w:r>
    </w:p>
    <w:p>
      <w:pPr>
        <w:pStyle w:val="Normal"/>
        <w:spacing w:lineRule="auto" w:line="240" w:before="0" w:after="0"/>
        <w:ind w:left="708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1 Программа модернизации и развития систем водоснабжения Батуринского сельского поселения.</w:t>
      </w:r>
    </w:p>
    <w:p>
      <w:pPr>
        <w:pStyle w:val="Normal"/>
        <w:tabs>
          <w:tab w:val="clear" w:pos="708"/>
          <w:tab w:val="left" w:pos="847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установки и задачи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;Arial" w:cs="Calibri;Arial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 долгосрочным целям развития систем водоснабжения Батуринского сельского поселения относятся:</w:t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ксплуатационной надежности и безопасности систем водоснабжения, как части коммунальных систем жизнеобеспечения населения;</w:t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кономической и технологической доступности услуг водоснабжения надлежащего качества для населения и других потребителей;</w:t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рационального использования воды, как природной, так и питьевого качества;</w:t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ресурсной эффективности водоснабжения путем модернизации оборудования и сооружений, внедрения новой технологии и организации производства.</w:t>
      </w:r>
    </w:p>
    <w:p>
      <w:pPr>
        <w:pStyle w:val="Normal"/>
        <w:tabs>
          <w:tab w:val="clear" w:pos="708"/>
          <w:tab w:val="left" w:pos="84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сточником хозяйственно- питьевого водоснабжения населения Батуринского поселения являются подземные воды. Подъем воды осуществляется самоизливающимися скважинами.</w:t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нализ причин, сложившегося в настоящее время положения в секторе водоснабжения поселения показал, что образовался разрыв между себестоимостью и тарифом на услуги водоснабжения. Для населения плата за воду не соответствует ее фактической цене.</w:t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ругой причиной является то, что в течение длительного времени финансирование развития жилищно-коммунального хозяйства вообще, и водопроводного хозяйства в частности, осуществлялось по остаточному принципу. Для повышения надежности и ликвидации сверхнормативного износа основных фондов необходимы инвестиции.                   Поднять тарифы не позволяет низкий уровень доходов населения.</w:t>
      </w:r>
    </w:p>
    <w:p>
      <w:pPr>
        <w:pStyle w:val="Normal"/>
        <w:tabs>
          <w:tab w:val="clear" w:pos="708"/>
          <w:tab w:val="left" w:pos="84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и основные проблемы водоснабжения.</w:t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;Arial" w:cs="Calibri;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сновным предприятием, обеспечивающим население, бюджетную сферу и прочих потребителей села услугами холодного водоснабжения, является МУП «Батуринское ЖКХ». На балансе предприятия находится 6 эксплуатационных скважин, обеспечивающих водой население, котельные и прочие предприятия.</w:t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сновным источником потерь являются трубопроводы, большая часть которых эксплуатируется свыше установленного срока, что является причиной большого числа аварий.</w:t>
      </w:r>
    </w:p>
    <w:p>
      <w:pPr>
        <w:pStyle w:val="Normal"/>
        <w:tabs>
          <w:tab w:val="clear" w:pos="708"/>
          <w:tab w:val="left" w:pos="847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последние годы капитальный ремонт сетей и сооружений водопроводного хозяйства проводится только в случае крайней необходимости, как правило, в ходе устранения последствий аварий. Этим объясняется низкий удельный вес статьи расходов на ремонт. В результате имеет место многолетнее отсутствие в восстановлении основных фондов, как следствие недостаточного финансирования профилактических и ремонтно-восстановительных работ. По причине высокого износа основных фондов, а соответственно низкого уровня надежности инженерных коммуникаций предприятие остро нуждается в привлечении инвестиций. Привести тарифы в соответствие с реальной потребительской стоимостью н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воляет низкий уровень доходов насел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этому остается один путь снижения издержек на предприятии – это сокращение потерь и экономия энергии и энергоресурсов.</w:t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истемы водоснабжения характеризуются крайне неудовлетворительным техническим состоянием сетей, высоким удельным показателем аварийности и значительными потерями воды. При этом основным источником потерь являются трубопроводы, износ которых составляет до 90 %.</w:t>
      </w:r>
    </w:p>
    <w:p>
      <w:pPr>
        <w:pStyle w:val="Normal"/>
        <w:tabs>
          <w:tab w:val="clear" w:pos="708"/>
          <w:tab w:val="left" w:pos="847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ля системы водоснабжения сельского поселения удельный расход электроэнергии составляет 1-1,5 кВт.ч н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, поданной потребителям, что значительно превышает нормативные показатели. Перерасход электроэнергии обусловлен утечками и ее значительной долей использования для хозяйственных нужд.</w:t>
      </w:r>
    </w:p>
    <w:p>
      <w:pPr>
        <w:pStyle w:val="Normal"/>
        <w:tabs>
          <w:tab w:val="clear" w:pos="708"/>
          <w:tab w:val="left" w:pos="847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 данным физико-химического анализа подземная вода по основным компонентам и показателям за исключением содержания железа и мутности отвечает санитарно-гигиеническим требованиям СанПиН2.1.4.1074-0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. Показатель содержания железа превышает норму в несколько раз. Вода такого качества не может быть использована на хозяйственно-питьевые нужды без соответственной предварительной обработки.</w:t>
      </w:r>
    </w:p>
    <w:p>
      <w:pPr>
        <w:pStyle w:val="Normal"/>
        <w:tabs>
          <w:tab w:val="clear" w:pos="708"/>
          <w:tab w:val="left" w:pos="847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.п. 1.4-1.6 СанПин 2.1.4.1110-02 «Зоны санитарной охраны источников водоснабжения и водопроводов питьевого назначения», утвержденных Главным государственным санитарным врачом РФ 26.02.2002, создание и обеспечение зон санитарной охраны (далее – ЗСО) должно быть организовано на всех водопроводах, подающих воду как из поверхностных, так и из подземных источников. Основная цель ЗСО – санитарная охрана от загрязнения источников водоснабжения и водопроводных сооружений, а так же территорий. На которых они расположены. Организации ЗСО должна предшествовать разработка ее проекта. Проект ЗСО с планом мероприятий должен быть утвержден Центром государственного санитарно-эпидемиологического надзора. Проекты ЗСО источников водоснабжения Батуринского сельского поселения не разработаны, так как скважины построены без проектов и разрешений на строительство (самовольно) и в пределах ЗСО источников водоснабжения расположены жилые дома и автомобильные дороги.  </w:t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блема обеспечения населения питьевой водой нормативного качества в настоящее время требует нестандартных подходов, основанных, прежде всего, на экономической целесообразности.</w:t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рограммы.</w:t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читывая состояние существующего оборудования, потребности населения в воде и  качество исходной воды модернизация водоснабжения поселения должна включать в себя следующее: ремонт водопроводных сетей, строительство станций очистки, разработка проектов и создание зон санитарной охраны источников водоснабжения,   установка приборов учета поднятой воды.</w:t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 развитию системы водоснабжения Батуринского сельского поселения</w:t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885"/>
        <w:gridCol w:w="2537"/>
        <w:gridCol w:w="1433"/>
        <w:gridCol w:w="1859"/>
        <w:gridCol w:w="126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и необходимые работ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 (протяженность сетей, кол-во оборудования и т.д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390" w:leader="none"/>
                <w:tab w:val="center" w:pos="1609" w:leader="none"/>
              </w:tabs>
              <w:spacing w:before="0" w:after="200"/>
              <w:ind w:hanging="9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390" w:leader="none"/>
                <w:tab w:val="center" w:pos="1206" w:leader="none"/>
              </w:tabs>
              <w:ind w:hanging="9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Сроки </w:t>
              <w:tab/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ЗСО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скважи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, областной бюдже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ЗСО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скважи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, областной бюдже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м  Д= 100 по ул. Школь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, областной бюдже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  Д=100 по ул. Трудов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, областной бюдже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танций водоочист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, областной бюдже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в сфере водоснабжения следует уделить установке приборов учета. Экономический эффект от замены водопроводных сетей, реконструкции скважин, установки водоочистных сооружений без налаживания учета поднятой воды будет менее ощути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 совершенствованию системы водоснабжения возможна только при финансировании за счет средств бюджета Томской области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2  Программа модернизации систем теплоснабжени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е установки и задач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обеспечение наиболее экономичного,  качественного и надежного теплоснабжения потребителей при минимальном негативном воздействии на окружающую сре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Основными задачами программы являютс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надежности, качества и эффективности услуг по теплоснабжен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кологической безопасности источников теплоснабж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инвестиций как из бюджетных, так и из внебюджетных источников в модернизацию и реконструкцию систем теплоснабж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системы контроля за повышением надежности, экологичности и эффективности функционирования систем теплоснабж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плоснабжени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ителями тепла  котельной Батуринской сельской администрации являются здание администрации и здание сельской бани. В качестве основного оборудования используются низкоэффективные котлы кустарного изготовл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видом топлива являются дрова и дровяные отходы. Водоснабжение осуществляется путем закачивания воды электронасосом из водонапорной скважины в расширительный ба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яженность тепловых сетей составляет 90 м в двухтрубном исполнении: 60 м – подземные; 30 м – надземные. Тепловые потери составляют 15,3%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ельная не оборудована водоподготовкой, тягодутьевыми устройствами, приборами КИП и средствами автомати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Мероприятия программы модернизации систем теплоснабж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 котельной посредством оснащения в полном объеме современным оборудование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на котлов кустарного изготовления и насосного оборудования избыточной мощ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экономия энергоресурсов достигается за счет повышения  КПД котлов, снижения потребления электроэнергии насосным оборудованием и сокращением теплопотерь в сетях.</w:t>
      </w:r>
    </w:p>
    <w:p>
      <w:pPr>
        <w:pStyle w:val="Normal"/>
        <w:tabs>
          <w:tab w:val="clear" w:pos="708"/>
          <w:tab w:val="left" w:pos="84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 развитию системы теплоснабжения</w:t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186"/>
        <w:gridCol w:w="2537"/>
        <w:gridCol w:w="1433"/>
        <w:gridCol w:w="1859"/>
        <w:gridCol w:w="126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и необходимые работ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оказатели (протяженность сетей, кол-во оборудования и т.д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-рова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390" w:leader="none"/>
                <w:tab w:val="center" w:pos="1609" w:leader="none"/>
              </w:tabs>
              <w:spacing w:before="0" w:after="200"/>
              <w:ind w:hanging="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390" w:leader="none"/>
                <w:tab w:val="center" w:pos="1206" w:leader="none"/>
              </w:tabs>
              <w:ind w:hanging="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Сроки </w:t>
              <w:tab/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котло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, областной бюдже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на </w:t>
            </w:r>
          </w:p>
          <w:p>
            <w:pPr>
              <w:pStyle w:val="Normal"/>
              <w:spacing w:before="0" w:after="200"/>
              <w:ind w:right="-1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осного оборудования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, областной бюдже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ащение приборами КИП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редствами автомати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, областной бюдже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 мероприятий программы по совершенствованию системы теплоснабжения возможна только при финансировании за счет средств местного бюджета и бюджета Томской области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5.3 Программа развития и модернизации систем электроснабж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установки и задач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развития сектора электроснабжения Батуринского поселения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эксплуатационной надежности и безопасности систе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технологической и экономической доступности усл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и основные проблемы систем электроснабж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Батуринскому поселению относится п. Первопашенск, который получает электрическую энергию от ДЭС, напряжением – 0,38к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е потребление электроэнергии Батуринским поселением в п. Первопашенск за 2012 год составило 124,5 тыс. кВт.ч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я программ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электроснабжение поселения в основном осуществляется по морально и физически устаревшим электрическим сетям, требующим с каждым годом значительных капиталовложений на ремонт и модернизацию и которые не могут обеспечивать надежного и бесперебойного электроснабжения имеющихся потребителей. В основном это касается ВЛ-0,38 кВ и питающих их трансформаторных подстанций (ТП), срок службы которых более 30 лет. Высоковольтное  и низковольтное оборудование ТП в основном выработало свой ресурс, выпуск его прекращен, ремонт экономически не целесообразен. Сети ВЛ – 0,38 кВ требуют замены линейной арматуры, опор и проводов. Кроме этого в последнее время выросло энергоемкое оборудование некоторых производств, что требует увеличения сечения ВЛ – 0,38 кВ и мощности трансформаторов ТП.</w:t>
      </w:r>
    </w:p>
    <w:p>
      <w:pPr>
        <w:pStyle w:val="Normal"/>
        <w:jc w:val="both"/>
        <w:rPr/>
      </w:pPr>
      <w:r>
        <w:rPr/>
        <w:t>Мероприятия по реконструкции системы электроснабжения Батуринского поселения</w:t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186"/>
        <w:gridCol w:w="2537"/>
        <w:gridCol w:w="1433"/>
        <w:gridCol w:w="1859"/>
        <w:gridCol w:w="126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и необходимые работ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 (протяженность сетей, кол-во оборудования и т.д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-рова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390" w:leader="none"/>
                <w:tab w:val="center" w:pos="1609" w:leader="none"/>
              </w:tabs>
              <w:spacing w:before="0" w:after="200"/>
              <w:ind w:hanging="9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390" w:leader="none"/>
                <w:tab w:val="center" w:pos="1206" w:leader="none"/>
              </w:tabs>
              <w:ind w:hanging="9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Сроки </w:t>
              <w:tab/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 – 0,38к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 к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, областной бюдже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ТП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, областной бюдже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numPr>
          <w:ilvl w:val="1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фера - Общехозяйственной инфраструктуры</w:t>
      </w:r>
    </w:p>
    <w:p>
      <w:pPr>
        <w:pStyle w:val="Style18"/>
        <w:ind w:left="1068" w:hanging="0"/>
        <w:jc w:val="both"/>
        <w:rPr/>
      </w:pPr>
      <w:r>
        <w:rPr/>
        <w:t>Характеристика жилищного фонда сельского поселени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268"/>
        <w:gridCol w:w="198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ность жиль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ищного фонда всего, 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ЖФ с износом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свыше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чих</w:t>
            </w:r>
          </w:p>
        </w:tc>
      </w:tr>
      <w:tr>
        <w:trPr>
          <w:trHeight w:val="3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о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24</w:t>
            </w:r>
          </w:p>
        </w:tc>
      </w:tr>
    </w:tbl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1068" w:hanging="0"/>
        <w:jc w:val="both"/>
        <w:rPr/>
      </w:pPr>
      <w:r>
        <w:rPr/>
        <w:t>Благоустройство жилого фонда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152"/>
        <w:gridCol w:w="818"/>
        <w:gridCol w:w="1046"/>
        <w:gridCol w:w="1431"/>
        <w:gridCol w:w="1218"/>
        <w:gridCol w:w="1559"/>
      </w:tblGrid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ность жиль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орудованная, 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цие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м отопление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жиженным)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4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оселени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3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,4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Style18"/>
        <w:ind w:left="10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10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яженность и площадь дорог</w:t>
      </w:r>
    </w:p>
    <w:p>
      <w:pPr>
        <w:pStyle w:val="Style18"/>
        <w:ind w:left="10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118"/>
        <w:gridCol w:w="2975"/>
      </w:tblGrid>
      <w:tr>
        <w:trPr>
          <w:trHeight w:val="31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покрыт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ённость, км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0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ёрдое покрытие - асфаль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</w:t>
            </w:r>
          </w:p>
        </w:tc>
      </w:tr>
      <w:tr>
        <w:trPr>
          <w:trHeight w:val="29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оселен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8 000</w:t>
            </w:r>
          </w:p>
        </w:tc>
      </w:tr>
    </w:tbl>
    <w:p>
      <w:pPr>
        <w:pStyle w:val="Style18"/>
        <w:ind w:left="10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1068" w:hanging="0"/>
        <w:jc w:val="both"/>
        <w:rPr/>
      </w:pPr>
      <w:r>
        <w:rPr/>
        <w:t>Количество телефонных точек в разрезе населенных пунктов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4527"/>
      </w:tblGrid>
      <w:tr>
        <w:trPr>
          <w:trHeight w:val="55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лефонов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турино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ль-Пикет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ервопашенск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оселен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9</w:t>
            </w:r>
          </w:p>
        </w:tc>
      </w:tr>
    </w:tbl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Style18"/>
        <w:numPr>
          <w:ilvl w:val="1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фера – Социального развития</w:t>
      </w:r>
    </w:p>
    <w:p>
      <w:pPr>
        <w:pStyle w:val="Style18"/>
        <w:ind w:left="10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равоохранение</w:t>
      </w:r>
    </w:p>
    <w:p>
      <w:pPr>
        <w:pStyle w:val="Style18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ое медицинское обследование осуществляется в ОВП (общая врачебная   практика с.Батурино) и  ФАП (фельдшерско-акушерских  пунктах п.Ноль-Пикет, п.Первопашенск).При серьёзных заболеваниях, больные направляются в Асиновскую центральную районную  больницу.</w:t>
      </w:r>
    </w:p>
    <w:p>
      <w:pPr>
        <w:pStyle w:val="Style18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дицинским обслуживанием сельского поселения занято всего 12 медработников на 2005 человек. Обеспеченность население врачами на 01.01.2013 году составило  - 1 врач на сельское поселение.</w:t>
      </w:r>
    </w:p>
    <w:p>
      <w:pPr>
        <w:pStyle w:val="Style18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жегодно увеличивается число заболеваемости гипертонией, рост заболеваемости сахарным диабетом, туберкулезом, заболеваемости гриппом и ОРЗ.</w:t>
      </w:r>
    </w:p>
    <w:p>
      <w:pPr>
        <w:pStyle w:val="Style18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 – техническая база ОВП и ФАПов не совсем отвечает современным требованиям. Потребность в медицинском оборудовании и инструментарии, мебели. Нет специального медицинского транспорта.</w:t>
      </w:r>
    </w:p>
    <w:p>
      <w:pPr>
        <w:pStyle w:val="Style18"/>
        <w:ind w:left="1068" w:hanging="0"/>
        <w:jc w:val="both"/>
        <w:rPr/>
      </w:pPr>
      <w:r>
        <w:rPr/>
        <w:t xml:space="preserve">Образование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540"/>
        <w:gridCol w:w="540"/>
        <w:gridCol w:w="691"/>
        <w:gridCol w:w="749"/>
        <w:gridCol w:w="720"/>
        <w:gridCol w:w="720"/>
        <w:gridCol w:w="835"/>
        <w:gridCol w:w="425"/>
        <w:gridCol w:w="540"/>
        <w:gridCol w:w="720"/>
        <w:gridCol w:w="1080"/>
      </w:tblGrid>
      <w:tr>
        <w:trPr>
          <w:trHeight w:val="8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а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дошкольн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на 01.01.2013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общ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3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3</w:t>
            </w:r>
          </w:p>
        </w:tc>
      </w:tr>
      <w:tr>
        <w:trPr>
          <w:trHeight w:val="209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их ме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дагогических работнико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них  ме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дагогических работн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их ме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дагогических работников</w:t>
            </w:r>
          </w:p>
        </w:tc>
      </w:tr>
      <w:tr>
        <w:trPr>
          <w:trHeight w:val="113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тури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пре/ш.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-СО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ервопашен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-ОО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о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Style18"/>
        <w:ind w:left="10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ы школ принимают участие в предметных олимпиадах, научно-проектных конференциях, конкурсах, спортивных соревнованиях.</w:t>
      </w:r>
    </w:p>
    <w:p>
      <w:pPr>
        <w:pStyle w:val="Style18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школах сельского поселения работают кружки и спортивные секции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0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в сельском поселении имеет свои особенности, отличающие ее от города. Также культура имеет свою историю, живет настоящим днём, надеется на будущее. В ней представлены фольклор, произведения самодеятельного искусства, художественных промыслов, традиции, обычаи, традиции, которые имеют большую культурную цен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Батуринского сельского поселения расположен 1 Центр Досуга, 1 библиотека  которые также посещают и жители п. Ноль-Пикет, находящийся на территории поселения. В здании ЦД проведён ремонт. Библиотека находится в деревянном здании, постройки прошлого 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Центре Досуга работают следующие круж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ские: «Самоделкин», «Сказочники», «А-соль-ка», «Кисточка», танцевальный;    Взрослые: танцевальный, вокально-хоров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оллективы принимают активное участие в районных вокальных конкурсах, ярмарках, выставках детского рисунка, художественных чтениях. За участие в конкурсах участники получают сертификаты и диплом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Д работают 3 человека, в библиотеке – 2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 последние несколько лет в результате спада производства и оттока молодёжи в город  культура в сельской местности испытывает финансовый и прогрессивный недостаток. Очень заметен уровень отставания села от города по уровню и условиям жизне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 и занятость населения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720"/>
        <w:gridCol w:w="653"/>
        <w:gridCol w:w="567"/>
        <w:gridCol w:w="850"/>
        <w:gridCol w:w="993"/>
        <w:gridCol w:w="850"/>
        <w:gridCol w:w="1559"/>
      </w:tblGrid>
      <w:tr>
        <w:trPr>
          <w:trHeight w:val="53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ённого пунк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, человек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ное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нятых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кономике, чел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нятое население</w:t>
            </w:r>
          </w:p>
        </w:tc>
      </w:tr>
      <w:tr>
        <w:trPr>
          <w:trHeight w:val="142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 до 16  лет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ен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-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насел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тур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ль-Пик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ервопаше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по по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наблюдается уменьшение трудового потенциала, что объясняется  сокращением общей численности на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наблюдается рост числа безработных граждан, обратившихся в службу занятости населения  города Асино. Имеет место скрытая безработица. Статистические данные не отражают реального положения занятости населения, поскольку не учитывают население, занятое временными и сезонными работами, работающими по найму у частных лиц и предпринимателей и занимающихся в своем подсобном хозяйстве. Остро стоит проблема учета  данных категорий безработных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жизни населе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жизни основных слоев населения Батуринского сельского поселения продолжает оставаться низким. Растут цены на все товары и услуги, в связи с ростом  стоимости электроэнергии и стоимости ГС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ая защита населе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защита населения Батуринского сельского поселения осуществляется через Управление труда и социальной защиты населения по Асиновскому район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В особо сложных условиях оказались многодетные, неполные и молодые семьи среди которых подавляющее большинство малообеспеченных.  Ежегодно усугубляется обстановка в семьях, психологический климат семьи, от чего страдают дети и поэтому возрастает количество безнадзорных детей. Из числа всех жителей Батуринского сельского поселения, число малообеспеченных граждан составляет более 50%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в Батуринском сельском поселении проживает 2005 человек, из них 385 человек имеют по одному или несколько удостоверений на социальные льготы, что составляет около 20% от общего количества населе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1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фера – Местного самоуправления</w:t>
      </w:r>
    </w:p>
    <w:p>
      <w:pPr>
        <w:pStyle w:val="Style17"/>
        <w:ind w:left="10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ы</w:t>
      </w:r>
    </w:p>
    <w:p>
      <w:pPr>
        <w:pStyle w:val="2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;Arial" w:cs="Calibri;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нансы</w:t>
      </w:r>
      <w:r>
        <w:rPr>
          <w:rFonts w:cs="Times New Roman" w:ascii="Times New Roman" w:hAnsi="Times New Roman"/>
          <w:sz w:val="28"/>
          <w:szCs w:val="28"/>
        </w:rPr>
        <w:t xml:space="preserve"> (бюджет и налоги, межбюджетные отношения, финансовое положение предприятий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актором развития любой территории является финансовая дееспособность местных власте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 итогам 2012 года общая сумма собственных (налоговых) поступлений в муниципальный бюджет поселения составила 483,5 тыс. руб. Наибольший удельный вес в структуре собранных налогов занимают поступления от налога на доходы физических лиц –67 % (325,3 тыс. руб.), налога на имущество физических лиц –5 % ( 24,4 тыс. руб.),  поступления по земельному налогу – 9 % ( 41,2 тыс. руб.), арендная плата за земли – 4 %  ( 20,5тыс.  руб., поступления от использования имущества – 8% ( 37,7 тыс. руб.). Доходы от оказания платных услуг – 7 %  (34,4 тыс. руб.)</w:t>
        <w:tab/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/>
        <w:t>Начиная с 01.01.2006 года, согласно действующего законодательства за бюджетом поселения на 2012 год закреплены следующие нормативы отчислений федеральных, местных налогов в бюджет МО Батуринское сельское поселени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44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ог на доходы физических лиц 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%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ог на имущество физических лиц 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ная плата за земли, находящиеся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аренд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ная плата и поступления, от продажи права на заключение договоров аренды за земли сельских поселений до разграничения государственной собственности на зем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упления от использования имущества, находящегося в муниципальной собственности (аренда помещений и продажа имуще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ами финансирования развития социальной сферы Батуринского сельского поселения, реализации социальных программ и проведение дополнительных мероприятий, направленных на улучшение инфраструктуры поселения является муниципальный бюджет, районный бюджет МО Асиновский район и бюджет субъекта РФ – Томской облас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нформация об ожидаемых поступлениях бюджета сельского поселения на 2013 год представлена в следующей таблице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жидаемые поступления доходов в бюдже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2013 году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1937"/>
        <w:gridCol w:w="882"/>
        <w:gridCol w:w="1139"/>
        <w:gridCol w:w="1080"/>
        <w:gridCol w:w="1139"/>
        <w:gridCol w:w="1004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кварта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кварта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квартал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х лиц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 101 02010 01 0000 1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6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67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675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 106 0103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0 1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 106 06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 0000 1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ная плат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земл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0 111 05013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0 1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использова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 111 0904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0 1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получателями средств бюджетов поселен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 113 01995 10 0000 1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уровн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обеспечен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 202 010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0 1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,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,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,25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я на исполнение полномочий по утилизации твердых бытовых отход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 202 04999 10 0000 1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поселений на осуществление полномочий по первичному  воинскому учету на территориях , где отсутствуют военные комиссар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02 03015 10 0000 1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25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я на содержание , реконструкцию, ремонт и строительство автомобильных дорог общего пользования и благоустройство территории посел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 202 04999 10 0000 1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7,7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,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,4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,4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,439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я на компенсацию расходов по организации электроснабжения населения от дизельных электростан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 202 04999 10 0000 1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2,0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я на содержание муниципального имущества посел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 202 0499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0 1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по подготовке проектов зон санитарной охран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 202 0499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0 15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приобретение жилья детям-сиротам, не имеющих закрепленного жилого помещения, находящихся под опеко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 202 0499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0 15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4,37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1,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8,2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9,78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4,539</w:t>
            </w:r>
          </w:p>
        </w:tc>
      </w:tr>
    </w:tbl>
    <w:p>
      <w:pPr>
        <w:pStyle w:val="TextBodyIndent"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по разделам</w:t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та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кварт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1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0,4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а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,7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7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органов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,4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ые запа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законодательных органов гос.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2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бюджетам муниципальных районов из бюджета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ны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,2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,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,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,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,32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9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,2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противопожарной безопасности содержание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 и содержание дорог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29,6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0,6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2,6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3,6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2,65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КХ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7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,7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1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6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27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подготовку проектов зон санитарной охраны з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компенсацию расходов по организации электроснабжения от дизельной электростан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,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9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2,11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по утилизации твердых бытовых от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1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 и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из бюджетов поселений в бюджеты муниципальных районов на передачу полномоч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 на приобретение жилья детям-сиротам, детям находящихся по опекой, не имеющих закрепленного жилого пом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164,3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41,8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38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9,7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24,5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 характеризует основные направления затрат на содержание и развитие жилищно-коммунального хозяйства Батуринского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едставленной информации отмечается острая нехватка средств на финансирование развития экономики поселения, поддержание инфраструктуры поселения, на развитие транспортной составляющей, и т.д..</w:t>
      </w:r>
    </w:p>
    <w:p>
      <w:pPr>
        <w:pStyle w:val="2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преступности и охрана общественного порядка.</w:t>
      </w:r>
    </w:p>
    <w:p>
      <w:pPr>
        <w:pStyle w:val="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а территории  Батуринского сельского поселения  действует территориальный пункт полиции, работает 1 уполномоченный участковой полиции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улучшения состояния правопорядка на территории Батуринского сельского поселения необходимо вовлечение активного населения в ДНД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действующих мер по улучшению социально-экономического положения муниципального образования «Батуринское сельское поселение»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формами и методами управления социально-экономическим развитием сельского поселения являются:</w:t>
      </w:r>
    </w:p>
    <w:p>
      <w:pPr>
        <w:pStyle w:val="Style18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федерального, регионального, местного законодательства, устанавливающего обязательства государства по обеспечению конституционных прав и свобод граждан;</w:t>
      </w:r>
    </w:p>
    <w:p>
      <w:pPr>
        <w:pStyle w:val="Style18"/>
        <w:numPr>
          <w:ilvl w:val="0"/>
          <w:numId w:val="4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зовым нормативно-правовым актом, определяющих перечень вопросов,  находящихся в ведении сельского поселения является ФЗ- № 131 «Об общих принципах организации местного самоуправления  в Российской Федерации»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 экономической реформы и децентрализации управления  требуются новые подходы, ориентированные на формирование способности поселения к саморазвитию, основанные на мобилизации собственных возможностей и ресурсов, их концентрации на приоритетных направлениях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итика представительной и исполнительной власти  поселения должна ориентироваться на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ъединение  усилий всех уровней местного самоуправления, предприятий различных форм собственности  и общественности в единую, целенаправленную систему действ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center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и поддержка местных инициатив в процессе реализации стратегии развития по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center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и стимулов для наиболее полного использования ресурсного и человеческого потенциала  Батуринского  сельского посел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олномочий, переданных согласно  Федеральному закону от 06.10.03г. №131-ФЗ «Об общих принципах организации местного самоуправления в Российской Федерации» в ведение местных органов власти, на территории сельского посел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center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ся бюджет сельского поселения, осуществляется бюджетное планирование и прогнозирование, что позволяет увязывать реализуемые мероприятия по ресурсам и возможностям. При этом, существующие возможности бюджета не позволяют эффективно и в полном исполнять переданные полномоч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center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компетенции сельского поселения проводится налоговая политика, направленная на повышение собственных доходов местного бюджета.  Из-за неэффективности действующего налогового и отраслевого законодательства часть потенциальной налогооблагаемой базы находится в те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center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, находящееся в собственности сельского поселения используется для целей обеспечения стабильного функционирования органов государственной власти и обеспечения жильем малоимущих граждан. Сельское поселение не обладает жилищным фондом, достаточным для обеспечения всех социально незащищенных категорий граждан (молодые семьи, малоимущие граждане и т.д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center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мероприятия по обеспечению бесперебойного снабжения населения сельского поселения электроэнергией и услугами ЖКХ.  При этом современное состояние инженерных и коммуникационных сетей является неудовлетворительны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center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ется функционирование объектов социальной сферы. При этом, материальное и кадровое обеспечение объектов здравоохранения, образования, культуры находится в введении районных и областных  властей, а сельское поселение не имеет действенных рычагов по улучшению условий их функцион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center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ется инфраструктура транспортного обслуживание населения (содержание и обустройство автобусных остановок, автозаправочные станции), услуг связи, торговли, оказывается организационное содействие развитию малого предпринимательства.</w:t>
      </w:r>
    </w:p>
    <w:p>
      <w:pPr>
        <w:pStyle w:val="2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Цели и задачи реализации программ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цель программы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благосостояния и качества жизни населения Батуринского сельского посел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задачи программы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жизни и благополучия сельского насел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эффективной многоотраслевой экономик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и развитие социальной инфраструктуры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финансовой самостоятельности за счет увеличения собственных доходов бюджета и повышения собираемости налог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управление муниципальной собственностью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еребойное жилищно-коммунальное обеспечение насел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умножение экологических ценностей.</w:t>
      </w:r>
    </w:p>
    <w:p>
      <w:pPr>
        <w:pStyle w:val="Style19"/>
        <w:widowControl/>
        <w:numPr>
          <w:ilvl w:val="0"/>
          <w:numId w:val="9"/>
        </w:numPr>
        <w:spacing w:lineRule="auto" w:line="240"/>
        <w:ind w:left="714" w:hanging="357"/>
        <w:rPr>
          <w:sz w:val="28"/>
          <w:szCs w:val="28"/>
        </w:rPr>
      </w:pPr>
      <w:r>
        <w:rPr>
          <w:sz w:val="28"/>
          <w:szCs w:val="28"/>
        </w:rPr>
        <w:t>Способствовать созданию элементов инвестиционной инфраструктуры (дополнительные офисы банков, кредитных кооперативов, страховых компаний, центров поддержки предпринимательства   и др.).</w:t>
      </w:r>
    </w:p>
    <w:p>
      <w:pPr>
        <w:pStyle w:val="Style19"/>
        <w:widowControl/>
        <w:numPr>
          <w:ilvl w:val="0"/>
          <w:numId w:val="9"/>
        </w:numPr>
        <w:spacing w:lineRule="auto" w:line="240"/>
        <w:ind w:left="714" w:hanging="357"/>
        <w:rPr>
          <w:sz w:val="28"/>
          <w:szCs w:val="28"/>
        </w:rPr>
      </w:pPr>
      <w:r>
        <w:rPr>
          <w:sz w:val="28"/>
          <w:szCs w:val="28"/>
        </w:rPr>
        <w:t>Обеспечить вовлечение средств населения для реализации инвестиционных возможностей поселения.</w:t>
      </w:r>
    </w:p>
    <w:p>
      <w:pPr>
        <w:pStyle w:val="Style19"/>
        <w:widowControl/>
        <w:numPr>
          <w:ilvl w:val="0"/>
          <w:numId w:val="9"/>
        </w:numPr>
        <w:spacing w:lineRule="auto" w:line="240"/>
        <w:ind w:left="714" w:hanging="357"/>
        <w:rPr>
          <w:sz w:val="28"/>
          <w:szCs w:val="28"/>
        </w:rPr>
      </w:pPr>
      <w:r>
        <w:rPr>
          <w:sz w:val="28"/>
          <w:szCs w:val="28"/>
        </w:rPr>
        <w:t>Создать благоприятные условия для формирования и развития  малого бизнеса в поселении.</w:t>
      </w:r>
    </w:p>
    <w:p>
      <w:pPr>
        <w:pStyle w:val="Style19"/>
        <w:widowControl/>
        <w:numPr>
          <w:ilvl w:val="0"/>
          <w:numId w:val="9"/>
        </w:numPr>
        <w:spacing w:lineRule="auto" w:line="240"/>
        <w:ind w:left="714" w:hanging="357"/>
        <w:rPr>
          <w:sz w:val="28"/>
          <w:szCs w:val="28"/>
        </w:rPr>
      </w:pPr>
      <w:r>
        <w:rPr>
          <w:sz w:val="28"/>
          <w:szCs w:val="28"/>
        </w:rPr>
        <w:t>Обеспечить доступ к финансированию и дальнейшее развитие  инфраструктуры поддержки предпринимательства.</w:t>
      </w:r>
    </w:p>
    <w:p>
      <w:pPr>
        <w:pStyle w:val="Style19"/>
        <w:widowControl/>
        <w:numPr>
          <w:ilvl w:val="0"/>
          <w:numId w:val="9"/>
        </w:numPr>
        <w:spacing w:lineRule="auto" w:line="240"/>
        <w:ind w:left="714" w:hanging="357"/>
        <w:rPr>
          <w:sz w:val="28"/>
          <w:szCs w:val="28"/>
        </w:rPr>
      </w:pPr>
      <w:r>
        <w:rPr>
          <w:sz w:val="28"/>
          <w:szCs w:val="28"/>
        </w:rPr>
        <w:t>Содействовать повышению  уровня квалификации кадров для малого предпринимательства.</w:t>
      </w:r>
    </w:p>
    <w:p>
      <w:pPr>
        <w:pStyle w:val="Style19"/>
        <w:widowControl/>
        <w:numPr>
          <w:ilvl w:val="0"/>
          <w:numId w:val="9"/>
        </w:numPr>
        <w:spacing w:lineRule="auto" w:line="240"/>
        <w:ind w:left="714" w:hanging="357"/>
        <w:rPr>
          <w:sz w:val="28"/>
          <w:szCs w:val="28"/>
        </w:rPr>
      </w:pPr>
      <w:r>
        <w:rPr>
          <w:sz w:val="28"/>
          <w:szCs w:val="28"/>
        </w:rPr>
        <w:t>Способствовать развитию предпринимательства, включая информационное обеспечение и консультационную поддержку.</w:t>
      </w:r>
    </w:p>
    <w:p>
      <w:pPr>
        <w:pStyle w:val="Style19"/>
        <w:widowControl/>
        <w:numPr>
          <w:ilvl w:val="0"/>
          <w:numId w:val="9"/>
        </w:numPr>
        <w:spacing w:lineRule="auto" w:line="240"/>
        <w:ind w:left="714" w:hanging="357"/>
        <w:rPr>
          <w:sz w:val="28"/>
          <w:szCs w:val="28"/>
        </w:rPr>
      </w:pPr>
      <w:r>
        <w:rPr>
          <w:sz w:val="28"/>
          <w:szCs w:val="28"/>
        </w:rPr>
        <w:t>Способствовать развитию профессиональных объединений и ассоциаций в сфере предпринимательств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истема программных мероприятий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яет собой взаимоувязанный по ресурсам и исполнителям комплекс действий организационного, административного и хозяйственного характера, направленный на эффективное решение поставленных в Программе целей и задач, с учетом основных приоритетов среднесрочного и долгосрочного планов социально-экономического развития МО «Асиновский район», Томской области и Российской Федерации в рамках приоритетных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национальных проек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включает следующие мероприяти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center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принятие пакета нормативно-правовых документов, обеспечивающих эффективное решение вопросов местного самоуправления, по регулированию взаимоотношений, связанных с оборотом земель, увеличению доходов бюджета сельского поселения, по организации взаимодействия с органами госстатистики, налоговыми органам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center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 культур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улярное проведение массово-культурных и спортивных мероприят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center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охраны общественного порядка: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жителей поселения в ДНД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center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обеспечению предоставления качественных жилищно-коммунальных услуг, благоустройству и формированию благоприятной экологической ситуа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уличного освещ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ение дорог поселения в нормативное состояни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несанкционированных свалок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тойчивого электроснабжения сельского посел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ачественного водоснабжения населенных пунктов сельского посел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дорог, кладбищ, освещение улиц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center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обеспечению жильем социально-незащищенных категорий граждан и роста индивидуального жилищного строительства, участию приоритетном национальном проекте «Доступное и комфортное жилье – гражданам России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системе льготного ипотечного кредит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градостроительной документации, генпланов населенных пункт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center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обеспечению снижения безработицы, росту доходов местного населения и местного бюджета, развитию реального сектора эконом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амозанятости населения в личном подсобном хозяйстве путем привлечения льготных кредитных ресурсов в рамках приоритетного национального проекта «Развитие АПК», повышение охвата ветеринарным обслуживани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ориентация выпускников школ, адекватная текущим и перспективным потребностям экономики;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Механизм реализации программы.</w:t>
      </w:r>
    </w:p>
    <w:p>
      <w:pPr>
        <w:pStyle w:val="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Программы предусматривает использование комплекса мер организационного, экономического, правового характера, исходя из принципа баланса интересов, обеспечения согласования и координации действий всех участников Программы:</w:t>
      </w:r>
    </w:p>
    <w:p>
      <w:pPr>
        <w:pStyle w:val="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ов государственной власти;</w:t>
      </w:r>
    </w:p>
    <w:p>
      <w:pPr>
        <w:pStyle w:val="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стного самоуправления;</w:t>
      </w:r>
    </w:p>
    <w:p>
      <w:pPr>
        <w:pStyle w:val="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приятий и организаций;</w:t>
      </w:r>
    </w:p>
    <w:p>
      <w:pPr>
        <w:pStyle w:val="22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вестиционных институтов</w:t>
      </w:r>
    </w:p>
    <w:p>
      <w:pPr>
        <w:pStyle w:val="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м условием реализации программы экономического и социального развития является привлечение в экономику и социальную сферу поселения финансовых ресурсов. </w:t>
      </w:r>
    </w:p>
    <w:p>
      <w:pPr>
        <w:pStyle w:val="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ональный механизм реализации программы включает в себя следующие рычаги:</w:t>
      </w:r>
    </w:p>
    <w:p>
      <w:pPr>
        <w:pStyle w:val="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ие рычаги воздействия, включающие финансово-кредитный механизм программы, ее материально-техническое обеспечение и стимулирование выполнения программных мероприятий;</w:t>
      </w:r>
    </w:p>
    <w:p>
      <w:pPr>
        <w:pStyle w:val="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ые рычаги воздействия на</w:t>
      </w:r>
      <w:r>
        <w:rPr>
          <w:rFonts w:cs="Times New Roman" w:ascii="Times New Roman" w:hAnsi="Times New Roman"/>
          <w:sz w:val="28"/>
          <w:szCs w:val="28"/>
        </w:rPr>
        <w:t xml:space="preserve"> экономическое развитие поселения</w:t>
      </w:r>
    </w:p>
    <w:p>
      <w:pPr>
        <w:pStyle w:val="2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sz w:val="28"/>
          <w:szCs w:val="28"/>
        </w:rPr>
        <w:t xml:space="preserve">совокупности нормативных правовых документов федерального и республиканского, местного уровня, способствующих деловой и инвестиционной активности, а также регулирующих отно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х, региональных и местных органов, заказчиков и исполнителей в процессе реализации мероприятий и проектов программ.</w:t>
      </w:r>
    </w:p>
    <w:p>
      <w:pPr>
        <w:pStyle w:val="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ую структуру управления программой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          </w:t>
      </w:r>
    </w:p>
    <w:p>
      <w:pPr>
        <w:pStyle w:val="Style17"/>
        <w:ind w:left="1068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8"/>
        <w:ind w:left="10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27"/>
        </w:tabs>
        <w:ind w:left="1827" w:hanging="105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1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41:00Z</dcterms:created>
  <dc:creator>user</dc:creator>
  <dc:description/>
  <cp:keywords/>
  <dc:language>en-US</dc:language>
  <cp:lastModifiedBy>User</cp:lastModifiedBy>
  <cp:lastPrinted>2002-01-01T01:27:00Z</cp:lastPrinted>
  <dcterms:modified xsi:type="dcterms:W3CDTF">2001-12-31T19:30:00Z</dcterms:modified>
  <cp:revision>7</cp:revision>
  <dc:subject/>
  <dc:title/>
</cp:coreProperties>
</file>