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Батурин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НАЯ ЧАСТЬ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туринского сельского поселения з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080"/>
        <w:gridCol w:w="126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1 0202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1003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2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5011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, находящие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7 050001 00000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0012 1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,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5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28:00Z</dcterms:created>
  <dc:creator>House</dc:creator>
  <dc:description/>
  <dc:language>en-US</dc:language>
  <cp:lastModifiedBy>House</cp:lastModifiedBy>
  <dcterms:modified xsi:type="dcterms:W3CDTF">2009-04-17T02:30:00Z</dcterms:modified>
  <cp:revision>5</cp:revision>
  <dc:subject/>
  <dc:title>Приложение 2</dc:title>
</cp:coreProperties>
</file>