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+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980"/>
        <w:gridCol w:w="162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0</w:t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а 01 января 2009 г.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ый распорядитель (распорядитель), получатель, администратор поступлен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Батуринского сельского поселения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5444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бюджета (публично-правового образования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Батуринское сельское поселение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А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0880800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иодичность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квартальная, годовая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980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атуринское сельское поселение является самостоятельным образованием. В своей деятельности руководствуется Уставом Батуринского сельского  поселения, утвержденным Решением Совета Батуринского сельского поселения от 18.04.2006 № 49. Батуринское сельское поселение имеет свои официальные символы, закрепленные в соответствии с федеральным законодательством и геральдическими правилами, имеет самостоятельный бюджет. Органами местного самоуправления Батуринского сельского поселения является Администрация Батуринского сельского поселения.</w:t>
      </w:r>
    </w:p>
    <w:p>
      <w:pPr>
        <w:pStyle w:val="Normal"/>
        <w:ind w:firstLine="709"/>
        <w:jc w:val="both"/>
        <w:rPr/>
      </w:pPr>
      <w:r>
        <w:rPr/>
        <w:t>Юридический адрес:  636820 Томская область, Асиновский район с.Батурино, ул. Клубная, 34.</w:t>
      </w:r>
    </w:p>
    <w:p>
      <w:pPr>
        <w:pStyle w:val="Normal"/>
        <w:ind w:firstLine="709"/>
        <w:jc w:val="both"/>
        <w:rPr/>
      </w:pPr>
      <w:r>
        <w:rPr/>
        <w:t>Для решения вопросов местного значения, исходя из интересов населения, в структуре органов местного самоуправления функционирует:</w:t>
      </w:r>
    </w:p>
    <w:p>
      <w:pPr>
        <w:pStyle w:val="Normal"/>
        <w:ind w:firstLine="709"/>
        <w:jc w:val="both"/>
        <w:rPr/>
      </w:pPr>
      <w:r>
        <w:rPr/>
        <w:t>- Совет Батуринского сельского поселения (орган представительной власти) ;</w:t>
      </w:r>
    </w:p>
    <w:p>
      <w:pPr>
        <w:pStyle w:val="Normal"/>
        <w:ind w:firstLine="709"/>
        <w:jc w:val="both"/>
        <w:rPr/>
      </w:pPr>
      <w:r>
        <w:rPr/>
        <w:t>- Администрация Батуринского сельского поселения (орган исполнительной власти).</w:t>
      </w:r>
    </w:p>
    <w:p>
      <w:pPr>
        <w:pStyle w:val="Normal"/>
        <w:ind w:firstLine="709"/>
        <w:jc w:val="both"/>
        <w:rPr/>
      </w:pPr>
      <w:r>
        <w:rPr/>
        <w:t>Бюджет Батуринского сельского  поселения на 2008 год был принят Решением Совета Батуринского сельского поселения от 27.12.2007 г. № 7 "О бюджете  Батуринского сельского поселения на 2008 год". В течение года в бюджет было внесено 6 изменений: Решения Совета от 25.02.2008 г. № 13; от 18.03.2008 г. № 17; от 28.05.2008 г. № 27; от 10.07.2008 г. № 29; от 22.10.2008 г. № 37; от 30.12.2008 г. № 50; В результате внесения изменений прирост как общей суммы доходов, так и расходов составил 2511100 (Два миллиона пятьсот одиннадцать тысяч сто) рублей, то есть с 8866000 (Восьми миллионов восемьсот шестидесяти шести тысяч) рублей на начало года и до 11377100 (Одиннадцати миллионов триста семьдесят семь тысяч сто) рублей на конец года. Увеличение доходов обусловлено перевыполнением отдельных видов собственных доходов и получением дополнительных субсидий и субвенций. В течение года структура доходов изменилась: на долю собственных доходов приходилось 4,5 %, к концу года – 3,5 %.  По итогам года исполнение бюджета по доходам составило 11195370 (Одиннадцать миллионов сто девяносто пять тысяч триста семьдесят) рублей , что есть 95,6 % от запланированных 11377100 (Одиннадцать миллионов триста семьдесят семь тысяч сто) рублей. Исполнение по собственным доходам составило 396254 (Триста девяносто шесть тысяч двести пятьдесят четыре) рублей  или 105,9 % от плана, в том числе:</w:t>
      </w:r>
    </w:p>
    <w:p>
      <w:pPr>
        <w:pStyle w:val="Normal"/>
        <w:ind w:firstLine="709"/>
        <w:jc w:val="both"/>
        <w:rPr/>
      </w:pPr>
      <w:r>
        <w:rPr/>
        <w:t>- по налогу на доходы физических лиц – 329198 (Триста двадцать девять тысяч сто девяносто восемь) рублей  или 106,2 % от плана;</w:t>
      </w:r>
    </w:p>
    <w:p>
      <w:pPr>
        <w:pStyle w:val="Normal"/>
        <w:ind w:firstLine="709"/>
        <w:jc w:val="both"/>
        <w:rPr/>
      </w:pPr>
      <w:r>
        <w:rPr/>
        <w:t>- по налогу на имущество физических лиц – 27424 (Двадцать семь тысяч четыреста двадцать четыре) рубля  или 109,7 %;</w:t>
      </w:r>
    </w:p>
    <w:p>
      <w:pPr>
        <w:pStyle w:val="Normal"/>
        <w:ind w:firstLine="709"/>
        <w:jc w:val="both"/>
        <w:rPr/>
      </w:pPr>
      <w:r>
        <w:rPr/>
        <w:t>- по земельному налогу – 15036 (Пятнадцать тысяч тридцать шесть) рублей  или 100,2 %;</w:t>
      </w:r>
    </w:p>
    <w:p>
      <w:pPr>
        <w:pStyle w:val="Normal"/>
        <w:ind w:firstLine="709"/>
        <w:jc w:val="both"/>
        <w:rPr/>
      </w:pPr>
      <w:r>
        <w:rPr/>
        <w:t>- по арендной плате за земли, находящиеся в государственной собственности до разграничения государственной собственности на землю – 24437 (Двадцать четыре тысячи четыреста тридцать семь) рублей 95  или 101,8 %;</w:t>
      </w:r>
    </w:p>
    <w:p>
      <w:pPr>
        <w:pStyle w:val="Normal"/>
        <w:ind w:firstLine="709"/>
        <w:jc w:val="both"/>
        <w:rPr/>
      </w:pPr>
      <w:r>
        <w:rPr/>
        <w:t>- осуществлен возврат остатков субсидий и субвенций из бюджетов поселений в сумме 36540 (тридцать шесть тысяч пятьсот сорок) рублей или 100 %..</w:t>
      </w:r>
    </w:p>
    <w:p>
      <w:pPr>
        <w:pStyle w:val="Normal"/>
        <w:ind w:firstLine="709"/>
        <w:jc w:val="both"/>
        <w:rPr/>
      </w:pPr>
      <w:r>
        <w:rPr/>
        <w:t>В бюджет  Батуринского сельского поселения за 2008 год поступили следующие субсидии и субвенции:</w:t>
      </w:r>
    </w:p>
    <w:p>
      <w:pPr>
        <w:pStyle w:val="Normal"/>
        <w:ind w:firstLine="709"/>
        <w:jc w:val="both"/>
        <w:rPr/>
      </w:pPr>
      <w:r>
        <w:rPr/>
        <w:t>- на содержание, реконструкцию, ремонт и строительство автомобильных дорог общего пользования, мостов и иных транспортных инженерных сооружений в сумме 3668600 (Три миллиона шестьсот шестьдесят восемь тысяч шестьсот) рублей;</w:t>
      </w:r>
    </w:p>
    <w:p>
      <w:pPr>
        <w:pStyle w:val="Normal"/>
        <w:ind w:firstLine="708"/>
        <w:jc w:val="both"/>
        <w:rPr/>
      </w:pPr>
      <w:r>
        <w:rPr/>
        <w:t>- на осуществление полномочий по первичному воинскому учету на территориях, где отсутствуют военные комиссариаты 116568 (Сто шестнадцать тысяч пятьсот шестьдесят восемь ) рублей</w:t>
      </w:r>
    </w:p>
    <w:p>
      <w:pPr>
        <w:pStyle w:val="Normal"/>
        <w:ind w:firstLine="708"/>
        <w:jc w:val="both"/>
        <w:rPr/>
      </w:pPr>
      <w:r>
        <w:rPr/>
        <w:t>- на расходы по организации электроснабжения от дизельной электростанции 3013620,86 (Три миллиона тринадцать тысяч шестьсот двадцать) рублей 86 копеек</w:t>
      </w:r>
    </w:p>
    <w:p>
      <w:pPr>
        <w:pStyle w:val="Normal"/>
        <w:ind w:firstLine="708"/>
        <w:jc w:val="both"/>
        <w:rPr/>
      </w:pPr>
      <w:r>
        <w:rPr/>
        <w:t>- на подготовку к зиме по ремонту и утеплению павильонов под скважинами из резервного фонда Администрации Асиновского района 75000 (Семьдесят пять тысяч ) рублей</w:t>
      </w:r>
    </w:p>
    <w:p>
      <w:pPr>
        <w:pStyle w:val="Normal"/>
        <w:ind w:firstLine="708"/>
        <w:jc w:val="both"/>
        <w:rPr/>
      </w:pPr>
      <w:r>
        <w:rPr/>
        <w:t>- на подготовку к зиме на ремонт и замену запорной арматуры из резервного фонда Администрации Асиновского района 85000 (Восемьдесят пять тысяч) рублей</w:t>
      </w:r>
    </w:p>
    <w:p>
      <w:pPr>
        <w:pStyle w:val="Normal"/>
        <w:ind w:firstLine="708"/>
        <w:jc w:val="both"/>
        <w:rPr/>
      </w:pPr>
      <w:r>
        <w:rPr/>
        <w:t>-на подготовку к зиме на ремонт теплоснабжения из резервного фонда Администрации Асиновского района 90000 (Девяносто тысяч) рублей</w:t>
      </w:r>
    </w:p>
    <w:p>
      <w:pPr>
        <w:pStyle w:val="Normal"/>
        <w:ind w:firstLine="708"/>
        <w:jc w:val="both"/>
        <w:rPr/>
      </w:pPr>
      <w:r>
        <w:rPr/>
        <w:t>- на поощрение и стимулирование муниципальных образований, обеспечивших высокую явку избирательной комиссии 120000 (Сто двадцать тысяч) рублей</w:t>
      </w:r>
    </w:p>
    <w:p>
      <w:pPr>
        <w:pStyle w:val="Normal"/>
        <w:ind w:firstLine="708"/>
        <w:jc w:val="both"/>
        <w:rPr/>
      </w:pPr>
      <w:r>
        <w:rPr/>
        <w:t>- на ликвидацию и предупреждение чрезвычайных ситуаций из фонда по предупреждению и ликвидации ЧС Асиновского района 254000 (Двести пятьдесят четыре тысячи) рублей  на приобретение двигателя ЯМЗ-236 М2 для дизельной электроустановки.</w:t>
      </w:r>
    </w:p>
    <w:p>
      <w:pPr>
        <w:pStyle w:val="Normal"/>
        <w:ind w:firstLine="708"/>
        <w:jc w:val="both"/>
        <w:rPr/>
      </w:pPr>
      <w:r>
        <w:rPr/>
        <w:t>- из фонда стимулирования муниципальных образований Томской области на приобретение жилья участковому уполномоченному 100000 (Сто тысяч) рублей</w:t>
      </w:r>
    </w:p>
    <w:p>
      <w:pPr>
        <w:pStyle w:val="Normal"/>
        <w:ind w:firstLine="708"/>
        <w:jc w:val="both"/>
        <w:rPr/>
      </w:pPr>
      <w:r>
        <w:rPr/>
        <w:t>- на предоставлении адресной социальной помощи малоимущим гражданам в приобретении посадочного картофеля из фонда непредвиденных расходов Асиновского района в сумме 31950 (Тридцать одна тысяча девятьсот пятьдесят)  рублей.</w:t>
      </w:r>
    </w:p>
    <w:p>
      <w:pPr>
        <w:pStyle w:val="Normal"/>
        <w:ind w:firstLine="708"/>
        <w:jc w:val="both"/>
        <w:rPr/>
      </w:pPr>
      <w:r>
        <w:rPr/>
        <w:t>- на  организацию подготовки к ярмарке в целях повышения престижа и пропаганды сельскохозяйственной продукции из фонда непредвиденных расходов 5000 (Пять тысяч) рублей.</w:t>
      </w:r>
    </w:p>
    <w:p>
      <w:pPr>
        <w:pStyle w:val="Normal"/>
        <w:ind w:firstLine="708"/>
        <w:jc w:val="both"/>
        <w:rPr/>
      </w:pPr>
      <w:r>
        <w:rPr/>
        <w:t>- на укрепление материально-технической базы из фонда непредвиденных расходов Асиновского района за высокие спортивные результаты в районных, спортивных играх «Снежные узоры 2008г.) 60000 (Шестьдесят тысяч) рубле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2008 год в бюджете Батуринского сельского поселения утверждены бюджетные ассигнования по расходам в размере 11173738 (одиннадцать миллионов сто семьдесят три тысячи семьсот тридцать восемь) рублей, из них израсходовано 11123676 (одиннадцать миллионов сто двадцать три тысячи шестьсот семьдесят шесть) рубля , что составило 99,6 %,  в том числе:</w:t>
      </w:r>
    </w:p>
    <w:p>
      <w:pPr>
        <w:pStyle w:val="Normal"/>
        <w:ind w:firstLine="720"/>
        <w:jc w:val="both"/>
        <w:rPr/>
      </w:pPr>
      <w:r>
        <w:rPr/>
        <w:t>- по разделу 0103 «Функционирование  законодательных органов местного самоуправления» освоено 20000 (двадцать тысяч) рублей  или 100 % от плана 20000 (двадцать тысяч) рублей;</w:t>
      </w:r>
    </w:p>
    <w:p>
      <w:pPr>
        <w:pStyle w:val="Normal"/>
        <w:ind w:firstLine="720"/>
        <w:jc w:val="both"/>
        <w:rPr/>
      </w:pPr>
      <w:r>
        <w:rPr/>
        <w:t>- по разделу 0104 «Функционирование органов местного самоуправления» израсходовано 2329715 (два миллиона триста двадцать девять тысяч семьсот пятнадцать) рублей  или 98,7 % от плана 2361000 (два миллиона триста шестьдесят одна тысяча) рублей;</w:t>
      </w:r>
    </w:p>
    <w:p>
      <w:pPr>
        <w:pStyle w:val="Normal"/>
        <w:ind w:firstLine="709"/>
        <w:jc w:val="both"/>
        <w:rPr/>
      </w:pPr>
      <w:r>
        <w:rPr/>
        <w:t>- из резервного фонда было выделено 60000 (шестьдесят тысяч) рубля , что составило 1000 % от 60000 (шестьдесят тысяч) рублей на  приобретение памятных подарков к праздничным датам и  проведения праздников местного значения</w:t>
      </w:r>
    </w:p>
    <w:p>
      <w:pPr>
        <w:pStyle w:val="Normal"/>
        <w:ind w:firstLine="709"/>
        <w:jc w:val="both"/>
        <w:rPr/>
      </w:pPr>
      <w:r>
        <w:rPr/>
        <w:t>- по разделу 0114 «Другие общегосударственные  вопросы» израсходовано 308847 (триста сорок восемь тысяч восемьсот сорок семь ) рублей, что составило 97,7 % от плана 316100 (триста шестнадцать тысяч сто рублей) рублей: внесены членские взносы в размере 7567 (семь тысяч пятьсот шестьдесят семь) рублей в Ассоциацию «Совет Муниципальных Образований Томской области»;  на прочие расходы (подготовка кадров, информационные технологии,  42280) , на выплату участникам ВОВ 5000 (пять тысяч) рублей,254000 на  приобретение  двигателя ЯМЗ-236 М 2 для дизельной электроустановки.</w:t>
      </w:r>
    </w:p>
    <w:p>
      <w:pPr>
        <w:pStyle w:val="Normal"/>
        <w:ind w:firstLine="709"/>
        <w:jc w:val="both"/>
        <w:rPr/>
      </w:pPr>
      <w:r>
        <w:rPr/>
        <w:t>- по разделу 0203 «Мобилизационная и вневойсковая подготовка» израсходовано 116568 (сто шестнадцать тысяч пятьсот шестьдесят восемь) или 100 % от  плана 116568 (сто шестнадцать тысяч пятьсот шестьдесят восемь)  рублей</w:t>
      </w:r>
    </w:p>
    <w:p>
      <w:pPr>
        <w:pStyle w:val="Normal"/>
        <w:ind w:firstLine="709"/>
        <w:jc w:val="both"/>
        <w:rPr/>
      </w:pPr>
      <w:r>
        <w:rPr/>
        <w:t xml:space="preserve">- по разделу 0309 «Предупреждение и ликвидация последствий ГО и ЧС» израсходовано 44180 (сорок четыре тысячи сто восемьдесят ) рублей или 98,2 % от плана 45000 (сорок пять тысяч) рублей: приобретены запчасти для дизельной электроустановки. </w:t>
      </w:r>
    </w:p>
    <w:p>
      <w:pPr>
        <w:pStyle w:val="Normal"/>
        <w:ind w:firstLine="709"/>
        <w:jc w:val="both"/>
        <w:rPr/>
      </w:pPr>
      <w:r>
        <w:rPr/>
        <w:t>- по разделу 0412 «Другие вопросы в области национальной экономике» израсходовано 20000 (двадцать тысяч) рублей или 100 % от плана 20000 (двадцать тысяч) рублей</w:t>
      </w:r>
    </w:p>
    <w:p>
      <w:pPr>
        <w:pStyle w:val="Normal"/>
        <w:ind w:firstLine="709"/>
        <w:jc w:val="both"/>
        <w:rPr/>
      </w:pPr>
      <w:r>
        <w:rPr/>
        <w:t>- по разделу 0501 «Жилищное хозяйство» израсходовано 100000 (сто тысяч) рублей  что составило 100 % к плану, приобретено жилье для участкового оперуполномоченного.</w:t>
      </w:r>
    </w:p>
    <w:p>
      <w:pPr>
        <w:pStyle w:val="Normal"/>
        <w:ind w:firstLine="709"/>
        <w:jc w:val="both"/>
        <w:rPr/>
      </w:pPr>
      <w:r>
        <w:rPr/>
        <w:t>- по разделу 0502 «Коммунальное хозяйство» освоено 3332922 (три миллиона триста тридцать две тысячи девятьсот девяносто два рубля) рубля, что составило 99,9 %  от плана 3537000 (три миллиона пятьсот тридцать семь тысяч) рублей, в том числе:</w:t>
      </w:r>
    </w:p>
    <w:p>
      <w:pPr>
        <w:pStyle w:val="Normal"/>
        <w:ind w:firstLine="709"/>
        <w:jc w:val="both"/>
        <w:rPr/>
      </w:pPr>
      <w:r>
        <w:rPr/>
        <w:tab/>
        <w:t>- на содержание бань – 52000(пятьдесят две тысячи) рублей;</w:t>
      </w:r>
    </w:p>
    <w:p>
      <w:pPr>
        <w:pStyle w:val="Normal"/>
        <w:ind w:firstLine="709"/>
        <w:jc w:val="both"/>
        <w:rPr/>
      </w:pPr>
      <w:r>
        <w:rPr/>
        <w:tab/>
        <w:t>- компенсация расходов по организации электроснабжения энергоснабжающим организациям,  в сумме 3013620 (три миллиона тринадцать тысяч шестьсот двадцать) рублей;</w:t>
      </w:r>
    </w:p>
    <w:p>
      <w:pPr>
        <w:pStyle w:val="Normal"/>
        <w:ind w:firstLine="709"/>
        <w:jc w:val="both"/>
        <w:rPr/>
      </w:pPr>
      <w:r>
        <w:rPr/>
        <w:tab/>
        <w:t xml:space="preserve"> - на утепление павильонов под скважинами (2 шт. в с.Батурино) 75000 (семьдесят пять тысяч) рублей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>- на замену запорной арматуры (ул.Садовая с.Батурино, ул.Центральная с.Первопашенск ) 85000 (восемьдесят пять тысяч) рублей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на ремонт теплоснабжения (ремонт запорной арматуры в котельной МУП )  90000 (девяносто тысяч ) рублей.</w:t>
      </w:r>
    </w:p>
    <w:p>
      <w:pPr>
        <w:pStyle w:val="Normal"/>
        <w:ind w:firstLine="709"/>
        <w:jc w:val="both"/>
        <w:rPr/>
      </w:pPr>
      <w:r>
        <w:rPr/>
        <w:t>- по разделу 0503 «Коммунальное хозяйство» освоено 4663593 (четыре миллиона шестьсот шестьдесят три тысячи пятьсот девяносто три ) рубля , что составило 100 % от плана 4663600 (три миллиона шестьсот шестьдесят три тысячи шестьсот ) рублей. Из данного раздела финансировались следующие работы:</w:t>
      </w:r>
    </w:p>
    <w:p>
      <w:pPr>
        <w:pStyle w:val="Normal"/>
        <w:ind w:firstLine="709"/>
        <w:jc w:val="both"/>
        <w:rPr/>
      </w:pPr>
      <w:r>
        <w:rPr/>
        <w:t>- уличное освещение: электроэнергия на сумму 60000 (шестьдесят тысяч) рублей ,</w:t>
        <w:tab/>
      </w:r>
    </w:p>
    <w:p>
      <w:pPr>
        <w:pStyle w:val="Normal"/>
        <w:ind w:firstLine="709"/>
        <w:jc w:val="both"/>
        <w:rPr/>
      </w:pPr>
      <w:r>
        <w:rPr/>
        <w:t>- вывоз ТБО и прочие расходы на сумму 20700 (двадцать тысяч семьсот) рублей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содержание и ремонт дорог 4284171 ( четыре миллиона двести восемьдесят четыре тысячи сто семьдесят один) рубль</w:t>
      </w:r>
    </w:p>
    <w:p>
      <w:pPr>
        <w:pStyle w:val="Normal"/>
        <w:ind w:firstLine="709"/>
        <w:jc w:val="both"/>
        <w:rPr/>
      </w:pPr>
      <w:r>
        <w:rPr/>
        <w:t>-уборка улиц, площадей 20000  ( двадцать тысяч) рублей</w:t>
      </w:r>
    </w:p>
    <w:p>
      <w:pPr>
        <w:pStyle w:val="Normal"/>
        <w:ind w:firstLine="709"/>
        <w:jc w:val="both"/>
        <w:rPr/>
      </w:pPr>
      <w:r>
        <w:rPr/>
        <w:t>- спиливание аварийных деревьев ( спилили 23 дерева ) 45000 (сорок пять тысяч) рубле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ремонт колодцев  (отремонтировано 2 колодца в с.Батурино) 40000 (сорок тысяч ) рубле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ремонт тротуаров ( 50 п.м в с.Батурино) 30000  (тридцать тысяч) рубле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ремонт заборов  ( отремонтировано 197  п.м  в с.Батурино ) 25000 (двадцать пять тысяч ) рубле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троительство детской площадки в с.Первопашенск 60000 (шестьдесят тысяч0 рубле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за заключение по геомониторингу 18722 (восемнадцать тысяч семьсот двадцать два) рубл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емонт моста через р.Лай 60000 (шестьдесят тысяч) рублей</w:t>
      </w:r>
    </w:p>
    <w:p>
      <w:pPr>
        <w:pStyle w:val="Normal"/>
        <w:ind w:firstLine="709"/>
        <w:jc w:val="both"/>
        <w:rPr/>
      </w:pPr>
      <w:r>
        <w:rPr/>
        <w:t>- по разделу 0801 «Создание условий досуга и обеспечение жителей поселения услугами организаций культуры» проходило содействие культурным мероприятиям в сумме 40900 (сорок тысяч девятьсот) рублей, что составило 97,6 % от плана 41900 (сорок одна тысяча девятьсот) рублей.</w:t>
      </w:r>
    </w:p>
    <w:p>
      <w:pPr>
        <w:pStyle w:val="Normal"/>
        <w:ind w:firstLine="709"/>
        <w:jc w:val="both"/>
        <w:rPr/>
      </w:pPr>
      <w:r>
        <w:rPr/>
        <w:t>- по разделу 0908 «Физическая культура и спорт» финансировались спортивные мероприятия, проходившие в с.Батурино, а также оказывалась помощь в организации поездок на соревнования и спортивные сборы г.Асино в сумме 85000 (восемьдесят пять тысяч) рублей .</w:t>
      </w:r>
    </w:p>
    <w:p>
      <w:pPr>
        <w:pStyle w:val="Normal"/>
        <w:ind w:firstLine="709"/>
        <w:jc w:val="both"/>
        <w:rPr/>
      </w:pPr>
      <w:r>
        <w:rPr/>
        <w:t>- по разделу 1003 «Социальное обеспечение населения» профинансирована покупка малоимущим гражданам  посадочного картофеля 31950(тридцать одна тысяча девятьсот пятьдесят ) рублей</w:t>
      </w:r>
    </w:p>
    <w:p>
      <w:pPr>
        <w:pStyle w:val="Normal"/>
        <w:ind w:firstLine="709"/>
        <w:jc w:val="both"/>
        <w:rPr/>
      </w:pPr>
      <w:r>
        <w:rPr/>
        <w:t>- по  разделу 1104 «Межбюджетные трансферты» перечислены в бюджет Асиновского района трансферты на осуществление части полномочий по мобилизационной подготовке – 8000 (восемь тысячь) рублей;  по организации библиотечного обслуживания – 1000 (одна тысяча) рублей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9:23:00Z</dcterms:created>
  <dc:creator>КомStar Service</dc:creator>
  <dc:description/>
  <cp:keywords/>
  <dc:language>en-US</dc:language>
  <cp:lastModifiedBy>User</cp:lastModifiedBy>
  <cp:lastPrinted>2009-06-17T09:07:00Z</cp:lastPrinted>
  <dcterms:modified xsi:type="dcterms:W3CDTF">2009-06-17T02:08:00Z</dcterms:modified>
  <cp:revision>20</cp:revision>
  <dc:subject/>
  <dc:title>ПОЯСНИТЕЛЬНАЯ ЗАПИСКА</dc:title>
</cp:coreProperties>
</file>