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Батур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ХОДНАЯ ЧАСТЬ БЮДЖЕТА</w:t>
      </w:r>
    </w:p>
    <w:p>
      <w:pPr>
        <w:pStyle w:val="Normal"/>
        <w:jc w:val="center"/>
        <w:rPr/>
      </w:pPr>
      <w:r>
        <w:rPr/>
        <w:t>Батуринского сельского поселения за 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тыс.руб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39"/>
        <w:gridCol w:w="1070"/>
        <w:gridCol w:w="1343"/>
        <w:gridCol w:w="117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выпо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10102021010000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.лиц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1060103010000011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10606023100000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11105011100000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207050001000001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 осуществление полномочий по первичному воинскому учету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в т.ч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электоснабжения от диз.электр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3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держание и реконструкц.</w:t>
            </w:r>
          </w:p>
          <w:p>
            <w:pPr>
              <w:pStyle w:val="Normal"/>
              <w:rPr/>
            </w:pPr>
            <w:r>
              <w:rPr/>
              <w:t>ремонт и строит.дорог общего пользова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8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68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езервного фонда Администрации Асиновского района на подготовку к зим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и стимулирование муниципальных образований, обеспечивших высокую явку  избирательной комисси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по предупреждению и ликвидации ЧС Асиновского райо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фонд стимулирования образований Томской област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непредвиденных расходов</w:t>
            </w:r>
          </w:p>
          <w:p>
            <w:pPr>
              <w:pStyle w:val="Normal"/>
              <w:rPr/>
            </w:pPr>
            <w:r>
              <w:rPr/>
              <w:t>Асиновского района на оказание помощи малоимущим семьям при посадке картоф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непредвиденных расходов по организации подготовки к ярмарк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непредвиденных расходов Асиновского района за высокие спортивные результаты в районных спортивных играх «Снежные узоры 2008г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65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1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77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5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07:00Z</dcterms:created>
  <dc:creator>House</dc:creator>
  <dc:description/>
  <dc:language>en-US</dc:language>
  <cp:lastModifiedBy>House</cp:lastModifiedBy>
  <dcterms:modified xsi:type="dcterms:W3CDTF">2009-04-17T02:37:00Z</dcterms:modified>
  <cp:revision>4</cp:revision>
  <dc:subject/>
  <dc:title>Приложение № 1 </dc:title>
</cp:coreProperties>
</file>