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СОВЕТ  БАТУРИН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, Асин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т 03.07.2013 года  № 39                                                                              с. Батурино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Программы социально-экономического развития муниципального образования «Батуринское сельское поселение» на  2013 -2017 г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ссмотрев проект решения об утверждении Программы социально-экономического развития муниципального образования «Батуринское сельское поселение» на  2013 -2017 гг., представленный Главой Батуринского сельского поселения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СОВЕТ БАТУРИНСКОГО СЕЛЬСКОГО ПОСЕЛЕНИЯ </w:t>
      </w:r>
      <w:r>
        <w:rPr>
          <w:b/>
        </w:rPr>
        <w:t xml:space="preserve"> 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 «Программу социально-экономического развития муниципального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«Батуринское сельское поселение» на 2013 -2017 гг.»  согласно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ю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30"/>
        <w:jc w:val="both"/>
        <w:rPr>
          <w:lang w:val="en-US" w:eastAsia="en-US"/>
        </w:rPr>
      </w:pPr>
      <w:r>
        <w:rPr>
          <w:lang w:val="en-US" w:eastAsia="en-US"/>
        </w:rPr>
        <w:t>Настоящее Решение подлежит официальному опубликованию (обнародованию) в установленном порядке и размещению на официальном сайте муниципального образования «Батуринское сельское поселение» в информационно-телекоммуниукационной сети «Интернет»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Настоящее Решение вступает в силу с момента официального опубликования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Контроль за исполнением решения возлагается на контрольно-правовой комитет Совета Батуринского сельского поселения.</w:t>
      </w:r>
    </w:p>
    <w:p>
      <w:pPr>
        <w:pStyle w:val="Normal"/>
        <w:suppressAutoHyphens w:val="true"/>
        <w:jc w:val="both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Батуринского сельского поселения                                             В.В. Ефрем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Батуринского сельского поселения                                                      О.Т. Багруд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eastAsia="Calibri;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;Aria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49:00Z</dcterms:created>
  <dc:creator>Customer</dc:creator>
  <dc:description/>
  <cp:keywords/>
  <dc:language>en-US</dc:language>
  <cp:lastModifiedBy>User</cp:lastModifiedBy>
  <cp:lastPrinted>2002-01-01T03:10:00Z</cp:lastPrinted>
  <dcterms:modified xsi:type="dcterms:W3CDTF">2001-12-31T21:25:00Z</dcterms:modified>
  <cp:revision>3</cp:revision>
  <dc:subject/>
  <dc:title>                              СОВЕТ  БАТУРИНСКОГО  СЕЛЬСКОГО ПОСЕЛЕНИЯ</dc:title>
</cp:coreProperties>
</file>