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right="-5" w:hanging="0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  <w:t>«Пожарная безопасность и защита населения и территорий  населённых пунктов Батуринского сельского поселения от чрезвычайных ситуаций»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tbl>
      <w:tblPr>
        <w:tblW w:w="947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560"/>
        <w:gridCol w:w="791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цели </w:t>
            </w:r>
            <w:r>
              <w:rPr>
                <w:b/>
                <w:sz w:val="24"/>
                <w:szCs w:val="24"/>
                <w:lang w:val="en-US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   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меньшение количества пожаров, снижение рисков   возникновения и смягчение последствий чрезвычайных ситуаций;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нижение числа травмированных и погибших на пожарах;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сокращение материальных потерь от пожаров;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здание необходимых условий для обеспечения пожарной безопасности, защиты жизни и здоровья граждан;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лучшение работы по предупреждению правонарушений</w:t>
              <w:br/>
              <w:t>на водных объектах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- укрепление  материально-технической базы  по вопросам гражданской обороны и чрезвычайным ситуациям;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здание резервов (запасов) материальных ресурсов для ликвидации чрезвычайных ситуаций и в особый период;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подготовленности к жизнеобеспечению населения, пострадавшего в чрезвычайных ситуациях.</w:t>
            </w:r>
          </w:p>
        </w:tc>
      </w:tr>
      <w:tr>
        <w:trPr>
          <w:trHeight w:val="68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и   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работка и реализация мероприятий, направленных на соблюдение правил пожарной безопасности населением;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овышение объема знаний и навыков в области пожарной безопасности руководителей, должностных лиц и специалистов;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по предупреждению и пресечению нарушений - требований пожарной безопасности и правил поведения на воде;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квалификации и обучение личного состава спасательных подразделений;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формирование населения о правилах поведения и действиях в чрезвычайных ситуациях;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здание материальных резервов для ликвидации чрезвычайных ситуаций;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хранение имущества гражданской обороны на случай возникновения чрезвычайных ситуаций и в особый период;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оборудование объектов социальной сферы для подготовки к приему и размещению населения, пострадавшего в чрезвычайных ситуациях.</w:t>
            </w:r>
          </w:p>
        </w:tc>
      </w:tr>
      <w:tr>
        <w:trPr>
          <w:trHeight w:val="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жидаемые               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раммы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Улучшение материальной базы для проведения  учебного процесса по вопросам гражданской обороны и чрезвычайным ситуация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Повышение квалификации специалистов по вопросам гражданской обороны и чрезвычайным ситуация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Повышение защищенности учреждений социальной сферы от пожаров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-4"/>
                <w:sz w:val="24"/>
                <w:szCs w:val="24"/>
              </w:rPr>
              <w:t>4.</w:t>
            </w:r>
            <w:r>
              <w:rPr>
                <w:spacing w:val="-4"/>
                <w:sz w:val="24"/>
                <w:szCs w:val="24"/>
                <w:lang w:val="en-US"/>
              </w:rPr>
              <w:t> </w:t>
            </w:r>
            <w:r>
              <w:rPr>
                <w:spacing w:val="-4"/>
                <w:sz w:val="24"/>
                <w:szCs w:val="24"/>
              </w:rPr>
              <w:t>Выполнение мероприятий по противопожарной пропаганде</w:t>
            </w:r>
            <w:r>
              <w:rPr>
                <w:sz w:val="24"/>
                <w:szCs w:val="24"/>
              </w:rPr>
              <w:t xml:space="preserve"> и пропаганде безопасности в чрезвычайных ситуациях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5.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Обеспечение средствами защиты населения на случай чрезвычайных ситуаций и в особый период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6.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Создание мест размещения для пострадавших в чрезвычайных ситуациях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роприятия по пожарной безопасно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76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694"/>
        <w:gridCol w:w="2850"/>
        <w:gridCol w:w="1536"/>
        <w:gridCol w:w="2717"/>
        <w:gridCol w:w="1275"/>
        <w:gridCol w:w="1843"/>
        <w:gridCol w:w="3761"/>
      </w:tblGrid>
      <w:tr>
        <w:trPr>
          <w:tblHeader w:val="true"/>
          <w:trHeight w:val="75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сполнения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одержание 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ы</w:t>
            </w:r>
          </w:p>
        </w:tc>
      </w:tr>
      <w:tr>
        <w:trPr>
          <w:tblHeader w:val="true"/>
          <w:trHeight w:val="176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ащение муниципальных зданий первичными средствами пожаротушения и противопожарным инвентарем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противопожарного инвентар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щищенности учреждений социальной сферы от пожаров</w:t>
            </w:r>
          </w:p>
        </w:tc>
      </w:tr>
      <w:tr>
        <w:trPr>
          <w:trHeight w:val="149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тивопожарного водоснабжения и содержание их в исправном состоянии (гидранты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6 г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забора воды в целях пожаротушения, дополнительных водо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ыстрый забор воды для оперативного реагирования на вызовы при пожаре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 противопожарной безопасности от лесных пожар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6 г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минерализованных полос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4"/>
                <w:szCs w:val="24"/>
              </w:rPr>
              <w:t>Выполнение мероприятий по защите населения и территорий поселения от лесных и ландшафтных пожаров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памяток, листовок, плакат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-310" w:firstLine="3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пожарная пропаганда и</w:t>
            </w:r>
          </w:p>
          <w:p>
            <w:pPr>
              <w:pStyle w:val="Normal"/>
              <w:snapToGrid w:val="false"/>
              <w:spacing w:lineRule="auto" w:line="204"/>
              <w:ind w:left="-310" w:firstLine="3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ганд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кого </w:t>
            </w:r>
          </w:p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формирование населения  о правилах поведения и действиях в ЧС, с целью уменьшения количества пожаров и  снижения числа погибших</w:t>
            </w:r>
            <w:r>
              <w:rPr>
                <w:sz w:val="24"/>
                <w:szCs w:val="24"/>
              </w:rPr>
              <w:t xml:space="preserve">    на пожарах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ДП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-310" w:firstLine="3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, оснащение ДПК средствами индивидуальной защиты, п/пож. инвентар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Противопожарная пропаганда, локализация пожаров </w:t>
            </w:r>
          </w:p>
        </w:tc>
      </w:tr>
    </w:tbl>
    <w:p>
      <w:pPr>
        <w:pStyle w:val="Normal"/>
        <w:spacing w:lineRule="auto" w:line="20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4"/>
        <w:jc w:val="center"/>
        <w:rPr/>
      </w:pPr>
      <w:r>
        <w:rPr>
          <w:b/>
          <w:sz w:val="24"/>
          <w:szCs w:val="24"/>
        </w:rPr>
        <w:t>Мероприятия по защите населения и территорий от чрезвычайных ситуаций</w:t>
      </w:r>
    </w:p>
    <w:p>
      <w:pPr>
        <w:pStyle w:val="Normal"/>
        <w:spacing w:lineRule="auto" w:line="20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43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720"/>
        <w:gridCol w:w="2535"/>
        <w:gridCol w:w="6"/>
        <w:gridCol w:w="1842"/>
        <w:gridCol w:w="2550"/>
        <w:gridCol w:w="6"/>
        <w:gridCol w:w="1440"/>
        <w:gridCol w:w="39"/>
        <w:gridCol w:w="6"/>
        <w:gridCol w:w="1774"/>
        <w:gridCol w:w="3725"/>
      </w:tblGrid>
      <w:tr>
        <w:trPr>
          <w:tblHeader w:val="true"/>
          <w:trHeight w:val="7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left="-1355" w:firstLine="8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№</w:t>
            </w:r>
          </w:p>
          <w:p>
            <w:pPr>
              <w:pStyle w:val="Normal"/>
              <w:snapToGrid w:val="false"/>
              <w:spacing w:lineRule="auto" w:line="204"/>
              <w:ind w:left="-1355" w:firstLine="8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hanging="3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</w:t>
            </w:r>
          </w:p>
          <w:p>
            <w:pPr>
              <w:pStyle w:val="Normal"/>
              <w:snapToGrid w:val="false"/>
              <w:spacing w:lineRule="auto" w:line="204"/>
              <w:ind w:hanging="3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я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содержание мероприятий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 результаты</w:t>
            </w:r>
          </w:p>
        </w:tc>
      </w:tr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овещение населения </w:t>
            </w:r>
          </w:p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овременных средств оповещения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оповещение всех населенных пунктов о чрезвычайных ситуациях, пожаре</w:t>
            </w:r>
          </w:p>
        </w:tc>
      </w:tr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/>
            </w:pPr>
            <w:r>
              <w:rPr>
                <w:sz w:val="24"/>
                <w:szCs w:val="24"/>
              </w:rPr>
              <w:t>Создание резервов материальных ресурсов для ликвидации Ч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материальных ресурсов для ликвидации Ч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подготовленности  к жизнеобеспечению населения и реализации мероприятий при Ч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ивопаводковые мероприят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 xml:space="preserve">Превентивные меры, улучшение работы по предупреждению правонарушений на водных объекта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ь и своевременные  действия населения при паводке, организация работы по предупреждению и пресечению нарушений  правил поведения на вод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учшение материально-технической базы для обучение  населения по вопросам  гражданской обороны и чрезвычайным ситуациям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голков, стендов по ГОЧС и П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объема знаний и навыков в области ПБ, ЧС, Г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памяток, листовок, плака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6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04"/>
              <w:ind w:left="-310" w:firstLine="3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ганд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кого </w:t>
            </w:r>
          </w:p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Информирование населения  о правилах поведения и действиях в ЧС, с целью уменьшения количества ЧС и  снижения числа погибших</w:t>
            </w:r>
            <w:r>
              <w:rPr>
                <w:sz w:val="24"/>
                <w:szCs w:val="24"/>
              </w:rPr>
              <w:t xml:space="preserve">    и травмированных</w:t>
            </w:r>
          </w:p>
        </w:tc>
      </w:tr>
    </w:tbl>
    <w:p>
      <w:pPr>
        <w:pStyle w:val="Normal"/>
        <w:spacing w:lineRule="auto" w:line="22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842"/>
        <w:gridCol w:w="2552"/>
        <w:gridCol w:w="1417"/>
        <w:gridCol w:w="1995"/>
        <w:gridCol w:w="36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информации на информационных стенд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 уголков гражданской обороны и чрезвычайных ситу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объема знаний и навыков в области ЧС, Г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 пострадавшего в чрезвычайных ситуациях на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оборудование объектов социальной сферы для подготовки к приему  и размещению  населения, пострадавшего  в Ч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мест размещения  пострадавших в Ч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954" w:hanging="0"/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6:43:00Z</dcterms:created>
  <dc:creator>user</dc:creator>
  <dc:description/>
  <dc:language>en-US</dc:language>
  <cp:lastModifiedBy>user</cp:lastModifiedBy>
  <cp:lastPrinted>2013-03-25T16:45:00Z</cp:lastPrinted>
  <dcterms:modified xsi:type="dcterms:W3CDTF">2013-05-22T06:43:00Z</dcterms:modified>
  <cp:revision>2</cp:revision>
  <dc:subject/>
  <dc:title/>
</cp:coreProperties>
</file>