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зменение кассового плана по доходам Батуринского сельского поселения на 2013 год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тыс. рубле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 101 02020 01 0000 11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. лиц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 106 01030 10 0000 11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 1 06 06023 10 0000 11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 1 11 05011 00 0000 12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земл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 1 11 08045 10 0000 12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 1 13030501 00000 13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 14 06014 10 0000 43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 113 02995 10 0000 13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а поселений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собственных доход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1:46:00Z</dcterms:created>
  <dc:creator>Customer</dc:creator>
  <dc:description/>
  <cp:keywords/>
  <dc:language>en-US</dc:language>
  <cp:lastModifiedBy>Customer</cp:lastModifiedBy>
  <dcterms:modified xsi:type="dcterms:W3CDTF">2004-12-31T21:58:00Z</dcterms:modified>
  <cp:revision>1</cp:revision>
  <dc:subject/>
  <dc:title>Изменение кассового плана по доходам Батуринского сельского поселения на 2013 год</dc:title>
</cp:coreProperties>
</file>