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/>
      </w:pPr>
      <w:r>
        <w:rPr/>
        <w:t>Асиновского района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1.11.2013  года   №  61                                                                                       с. Батур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тверждение нормативов водопотребления на хозяйственно- питьевые нужды населением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 водоразборных колонок на территории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туринского сельского поселения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В целях установления тарифа на водопотребление на хозяйственно-питьевые нужды населением из водоразборных колонок на территории муниципального образования «Батуринское сельское поселение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Батуринского сельского поселения решил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нормативы водопотребления на хозяйственно-питьевые нужды из водоразборных колонок на территории муниципального образования «Батуринское сельское поселение»  согласно При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2"/>
          <w:szCs w:val="22"/>
        </w:rPr>
        <w:t xml:space="preserve">3.Настоящее решение подлежит размещению на официальном сайте муниципального образования «Батуринское сельское поселение» </w:t>
      </w:r>
      <w:r>
        <w:rPr>
          <w:color w:val="000000"/>
          <w:sz w:val="22"/>
          <w:szCs w:val="22"/>
        </w:rPr>
        <w:t xml:space="preserve">в информационно-телекоммуникационной сети «Интерне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Батуринского сельского поселения                                                          В.В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                                                                    О.Т. Багруд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07:00Z</dcterms:created>
  <dc:creator>User</dc:creator>
  <dc:description/>
  <cp:keywords/>
  <dc:language>en-US</dc:language>
  <cp:lastModifiedBy>Customer</cp:lastModifiedBy>
  <cp:lastPrinted>2009-03-30T10:56:00Z</cp:lastPrinted>
  <dcterms:modified xsi:type="dcterms:W3CDTF">2004-12-31T21:07:00Z</dcterms:modified>
  <cp:revision>2</cp:revision>
  <dc:subject/>
  <dc:title>СОВЕТ БАТУРИНСКОГО СЕЛЬСКОГО ПОСЕЛЕНИЯ</dc:title>
</cp:coreProperties>
</file>