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</w:rPr>
        <w:t>СОВЕТ  БАТУР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е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мская область, Асинов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От  19.11.2014 года  № 109                                                           с. Батурино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Устав муниципального образования «Батуринс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both"/>
        <w:rPr/>
      </w:pPr>
      <w:r>
        <w:rPr>
          <w:rFonts w:cs="Times New Roman" w:ascii="Times New Roman" w:hAnsi="Times New Roman"/>
        </w:rPr>
        <w:tab/>
        <w:t>Рассмотрев проект решения о внесении  изменений в Устав  муниципального образования  «Батуринское сельское поселение», руководствуясь Федеральным законом от  06.10.2003 № 131-ФЗ  «Об общих принципах организации  местного самоуправления  в Российской Федерации» и статьей 41 Устава муниципального образования «Батуринское сельское поселение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ОВЕТ БАТУРИНСКОГО СЕЛЬСКОГО ПОСЕЛЕНИЯ </w:t>
      </w:r>
      <w:r>
        <w:rPr>
          <w:rFonts w:cs="Times New Roman" w:ascii="Times New Roman" w:hAnsi="Times New Roman"/>
          <w:b/>
        </w:rPr>
        <w:t xml:space="preserve"> РЕШИЛ</w:t>
      </w:r>
      <w:r>
        <w:rPr>
          <w:rFonts w:cs="Times New Roman" w:ascii="Times New Roman" w:hAnsi="Times New Roman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1. Принять проект  Решения о внесении  изменений и в Устав  муниципального образования  «Батуринское сельское поселение»  за основу согласно Приложению.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 Довести до сведения населения проект  решения о внесении изменений в  Устав муниципального образования «Батуринское сельское поселение» путем размещения проектов в общественных местах, в соответствии с  решением Совета № 19 от 17.12.2005  «Об утверждении порядка опубликования (обнародования) муниципальных правовых актов»  и  на официальном сайте муниципального образования «Батуринское сельское поселение» </w:t>
      </w:r>
      <w:r>
        <w:rPr>
          <w:rFonts w:cs="Times New Roman" w:ascii="Times New Roman" w:hAnsi="Times New Roman"/>
          <w:color w:val="000000"/>
        </w:rPr>
        <w:t>в информационно-телекоммуникационной сети «Интернет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. Установить, что предложения и замечания по проекту Решения  о внесении изменений  в  Устав муниципального образования  «Батуринское сельское поселение» принимаются от граждан, инициативных групп граждан, трудовых коллективов, политических партий и общественных организаций в письменном виде (с указанием статьи, в которую вносятся изменения, и изложением ее в новой редакции) по адресу: ул. Клубная 34, здание Администрации, кабинет заведующей канцелярии или в Совет Батуринского сельского поселения  с 20.11.2014 года по 19.12.2014 г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ступившие предложения и замечания  регистрируются в Совете Батуринского сельского поселения  и передаются  для  рассмотрения   в контрольно-правовой   комитет Совета Батуринского сельского посе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Поручить контрольно-правовому  комитету  Батуринского сельского поселения   провести публичные слушания </w:t>
      </w:r>
      <w:r>
        <w:rPr>
          <w:rFonts w:cs="Times New Roman" w:ascii="Times New Roman" w:hAnsi="Times New Roman"/>
          <w:u w:val="single"/>
        </w:rPr>
        <w:t>22.12.2014 года</w:t>
      </w:r>
      <w:r>
        <w:rPr>
          <w:rFonts w:cs="Times New Roman" w:ascii="Times New Roman" w:hAnsi="Times New Roman"/>
        </w:rPr>
        <w:t xml:space="preserve"> в 15 </w:t>
      </w:r>
      <w:r>
        <w:rPr>
          <w:rFonts w:cs="Times New Roman" w:ascii="Times New Roman" w:hAnsi="Times New Roman"/>
          <w:u w:val="single"/>
        </w:rPr>
        <w:t>часов</w:t>
      </w:r>
      <w:r>
        <w:rPr>
          <w:rFonts w:cs="Times New Roman" w:ascii="Times New Roman" w:hAnsi="Times New Roman"/>
        </w:rPr>
        <w:t xml:space="preserve">  в </w:t>
      </w:r>
      <w:r>
        <w:rPr>
          <w:rFonts w:cs="Times New Roman" w:ascii="Times New Roman" w:hAnsi="Times New Roman"/>
          <w:u w:val="single"/>
        </w:rPr>
        <w:t>здании Администрации Батуринского сельского поселения</w:t>
      </w:r>
      <w:r>
        <w:rPr>
          <w:rFonts w:cs="Times New Roman" w:ascii="Times New Roman" w:hAnsi="Times New Roman"/>
        </w:rPr>
        <w:t xml:space="preserve">, обобщить поступившие  замечания, предложения  и представить на рассмотрение Совета Батуринского сельского поселения  соответствующее заключени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6. Заключение контрольно-правового  комитета подлежит  рассмотрению  при принятии Решения о внесении изменений  в Устав муниципального образования  «Батуринское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исполнением настоящего Решения возложить на контрольно-правовой комитет  Совета Батури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атуринского сельского поселения                                                     В.В. Ефремов</w:t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Батуринского сельского поселения                                                                О.Т. Багруденко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Совета Батури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19.11.2014 года  №  109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С целью приведения Устава муниципального образования «Батуринское сельское поселение» в соответствие с требованием федерального законодательства,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Внести в Устав муниципального образования «Батуринское сельское поселение»  Асиновского района Томской области, принятый решением Совета Батуринского сельского поселения от 16.12.2010  № 126 (в редакции решения Совета от 20.05.2011  № 142, от 11.05.2012  № 176, от 18.09.2012   № 189, от 28.01.2013  № 22,  от 04.04.2013 г. № 25, от 17.04.2013  № 30, от 04.09.2013  № 47; от 24.02.2014 № 79; от 11.03.2013 № 81; от 16.06.2014 № 95; от 01.10.2014 № 102) следующие изменения и дополнения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татье 2 пункт 1 подпункт 3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) исполнительно-распорядительный орган муниципального образования – Администрация Батуринского сельского поселения Асиновского района Томской области (далее – Администрация)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2)  Пункт 35 статьи 4 – признать утратившим сил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)  Пункт 49 статьи 28 – признать утратившим силу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58:00Z</dcterms:created>
  <dc:creator>user</dc:creator>
  <dc:description/>
  <cp:keywords/>
  <dc:language>en-US</dc:language>
  <cp:lastModifiedBy>Customer</cp:lastModifiedBy>
  <cp:lastPrinted>2014-11-20T11:57:00Z</cp:lastPrinted>
  <dcterms:modified xsi:type="dcterms:W3CDTF">2014-11-20T05:58:00Z</dcterms:modified>
  <cp:revision>2</cp:revision>
  <dc:subject/>
  <dc:title>СОВЕТ  БАТУРИНСКОГО СЕЛЬСКОГО ПОСЕЛЕНИЯ</dc:title>
</cp:coreProperties>
</file>