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туринского сельского поселения за 2013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080"/>
        <w:gridCol w:w="126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1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1 02020 01 0000 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1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23 1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5011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, находящие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9045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3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 113 01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3 02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4 000000 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4 060131 0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7010501 00000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2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4-04-09T14:49:00Z</cp:lastPrinted>
  <dcterms:modified xsi:type="dcterms:W3CDTF">2014-04-09T08:50:00Z</dcterms:modified>
  <cp:revision>30</cp:revision>
  <dc:subject/>
  <dc:title>Приложение 2</dc:title>
</cp:coreProperties>
</file>