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 БАТУРИНСКОГО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тьего созы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омская область, Асиновски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От  09.04.2014 года  №   82                                                             с. Батурино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ринятии проекта решения Совета Батуринского сельского поселения «Об утверждении годового отчета об исполнении местного бюджета за 2013 год администрации  Батуринского сельского поселения» </w:t>
      </w:r>
      <w:r>
        <w:rPr/>
        <w:t>(на обсуждение)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ссмотрев проект решения «Об утверждении годового отчета об исполнении местного бюджета за 2013 год администрации  Батуринского сельского поселения»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СОВЕТ БАТУРИНСКОГО СЕЛЬСКОГО ПОСЕЛЕНИЯ </w:t>
      </w:r>
      <w:r>
        <w:rPr>
          <w:rFonts w:cs="Times New Roman" w:ascii="Times New Roman" w:hAnsi="Times New Roman"/>
          <w:b/>
        </w:rPr>
        <w:t xml:space="preserve"> РЕШИЛ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инять проект  Решения «Об утверждении годового отчета об исполнении местного бюджета за 2013 год администрации  Батурин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</w:rPr>
        <w:t>поселения с объемом доходов в сумме 19256,7  тыс.рублей и расходов в сумме 18143,4 тыс.рублей  и дефицит в сумме 1113,3 тыс. руб. согласно приложений 1,2,3,4 за  основу.</w:t>
      </w:r>
    </w:p>
    <w:p>
      <w:pPr>
        <w:pStyle w:val="Style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2.  Довести до сведения населения проект  решения «Об утверждении годового отчета об исполнении местного бюджета за 2013 год администрации  Батуринского сельского поселения» путем размещения проектов в общественных местах, в соответствии с  решением Совета № 19 от 17.12.2005 года и  на официальном сайте муниципального образования «Батуринское сельское поселение» </w:t>
      </w:r>
      <w:r>
        <w:rPr>
          <w:rFonts w:cs="Times New Roman" w:ascii="Times New Roman" w:hAnsi="Times New Roman"/>
          <w:color w:val="000000"/>
        </w:rPr>
        <w:t>в информационно-телекоммуникационной сети «Интернет».</w:t>
      </w:r>
    </w:p>
    <w:p>
      <w:pPr>
        <w:pStyle w:val="Style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.Установить, что предложения и замечания по проекту Решения «Об утверждении годового отчета об исполнении местного бюджета за 2013 год администрации  Батуринского сельского поселения» принимаются от граждан, инициативных групп граждан, трудовых коллективов, политических партий и общественных организаций в письменном виде  по адресу: ул. Клубная 34 ,здание администрации, кабинет заведующей канцелярии или в Совет Батуринского сельского поселения  в срок  с  09.04.2014 года  по 12.05.2014  года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Поступившие предложения и замечания  регистрируются в Совете Батуринского сельского поселения  и передаются  для  рассмотрения   в контрольно-правовой   комитет Совета Батуринского сельского поселен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5.Поручить контрольно-правовому  комитету  Батуринского сельского поселения   провести публичные слушания 13.05.</w:t>
      </w:r>
      <w:r>
        <w:rPr>
          <w:rFonts w:cs="Times New Roman" w:ascii="Times New Roman" w:hAnsi="Times New Roman"/>
          <w:u w:val="single"/>
        </w:rPr>
        <w:t>2014 года</w:t>
      </w:r>
      <w:r>
        <w:rPr>
          <w:rFonts w:cs="Times New Roman" w:ascii="Times New Roman" w:hAnsi="Times New Roman"/>
        </w:rPr>
        <w:t xml:space="preserve"> в 15 </w:t>
      </w:r>
      <w:r>
        <w:rPr>
          <w:rFonts w:cs="Times New Roman" w:ascii="Times New Roman" w:hAnsi="Times New Roman"/>
          <w:u w:val="single"/>
        </w:rPr>
        <w:t>часов</w:t>
      </w:r>
      <w:r>
        <w:rPr>
          <w:rFonts w:cs="Times New Roman" w:ascii="Times New Roman" w:hAnsi="Times New Roman"/>
        </w:rPr>
        <w:t xml:space="preserve">  в </w:t>
      </w:r>
      <w:r>
        <w:rPr>
          <w:rFonts w:cs="Times New Roman" w:ascii="Times New Roman" w:hAnsi="Times New Roman"/>
          <w:u w:val="single"/>
        </w:rPr>
        <w:t>здании Администрации Батуринского сельского поселения</w:t>
      </w:r>
      <w:r>
        <w:rPr>
          <w:rFonts w:cs="Times New Roman" w:ascii="Times New Roman" w:hAnsi="Times New Roman"/>
        </w:rPr>
        <w:t xml:space="preserve">, обобщить поступившие  замечания, предложения  и представить на рассмотрение Совета Батуринского сельского поселения  соответствующее заключение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6. Заключение контрольно-правового  комитета подлежит  рассмотрению  при принятии Решения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б утверждении годового отчета об исполнении местного бюджета за 2013 год администрации  Батуринского сельского поселения»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онтроль за исполнением настоящего Решения возложить на контрольно-правовой комитет  Совета Батуринского сельского поселения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Батуринского сельского поселения                                                     В.В. Ефремов</w:t>
        <w:tab/>
        <w:tab/>
        <w:tab/>
        <w:tab/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овета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туринского сельского поселения                                                            О.Т. Багруденко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42:00Z</dcterms:created>
  <dc:creator>user</dc:creator>
  <dc:description/>
  <dc:language>en-US</dc:language>
  <cp:lastModifiedBy>user</cp:lastModifiedBy>
  <dcterms:modified xsi:type="dcterms:W3CDTF">2014-04-09T08:42:00Z</dcterms:modified>
  <cp:revision>2</cp:revision>
  <dc:subject/>
  <dc:title/>
</cp:coreProperties>
</file>