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ходная часть резервного фонда гла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934"/>
        <w:gridCol w:w="1068"/>
        <w:gridCol w:w="1161"/>
        <w:gridCol w:w="1436"/>
        <w:gridCol w:w="127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емонтные работы крыши двухквартирника в п. Первопашенск расп. № 38 от 22.04.2013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для ремонта крыши двухква ртирника в п.Первопашенск расп. № 39 от 22.04.2013 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енков к памятникам воинам погибшим в ВОВ с.Батурино, п. Первопашенск расп. № 41 от 25.04.2013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роведенное для детей,учавствовавших в проведении праздника 9 Мая расп. № 48 от 28.05.2013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а приобретение зимней одежды и обуви малообеспеченной семье, расп. № 4 от 28.01.2013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лицензионное обслуживание программных продуктов Парус-бюджет, расп. № 79 от 19.08.2013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Новогоднего праздника в МБУ «АМПЦБС» филиала № 3 с.Батурино, расп. № 114 от 12.12.2013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Новогоднего праздника в центре досуга с. Батурино, расп. № 112 от 04.12.2013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House</dc:creator>
  <dc:description/>
  <cp:keywords/>
  <dc:language>en-US</dc:language>
  <cp:lastModifiedBy>user</cp:lastModifiedBy>
  <cp:lastPrinted>2014-03-19T10:00:00Z</cp:lastPrinted>
  <dcterms:modified xsi:type="dcterms:W3CDTF">2014-03-19T04:00:00Z</dcterms:modified>
  <cp:revision>32</cp:revision>
  <dc:subject/>
  <dc:title>Приложение № 3 </dc:title>
</cp:coreProperties>
</file>