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полнение доходов бюджета по кодам доходов, подвидам доходов, классификация операций сектора государственного управления, относящихся к доходам бюджета 2014 год</w:t>
      </w:r>
      <w:r>
        <w:rPr>
          <w:sz w:val="22"/>
          <w:szCs w:val="22"/>
        </w:rPr>
        <w:t xml:space="preserve">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3"/>
        <w:gridCol w:w="1080"/>
        <w:gridCol w:w="1260"/>
        <w:gridCol w:w="13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1 02000 01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 с доходов, источником которых является налоговый агент, за исключением доходов, в отношении которых исчисление и уплата налога осуществляются со ст.227,2271 и 228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1 02010 011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 с доходов, полученных физическими лицами в соотв. со ст. 228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1 02030 01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. 394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1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. 394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6 06020 00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11 050131 0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я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90451 0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3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3 01995 10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3 02995 10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4 000000 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4 060131 0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00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карбюраторных двигателей, зачисляемые в консолидированные бюджеты субъектов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зачисляемые в консолидированные бюджеты субъектов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Ф зачисляемые в консолидированные бюджеты субъектов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отов ,имеющих целевле назначение прошлых л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2119 050000 1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9991 0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2 02 040141 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8:00Z</dcterms:created>
  <dc:creator>House</dc:creator>
  <dc:description/>
  <cp:keywords/>
  <dc:language>en-US</dc:language>
  <cp:lastModifiedBy>user</cp:lastModifiedBy>
  <cp:lastPrinted>2011-03-09T09:50:00Z</cp:lastPrinted>
  <dcterms:modified xsi:type="dcterms:W3CDTF">2015-03-06T05:42:00Z</dcterms:modified>
  <cp:revision>41</cp:revision>
  <dc:subject/>
  <dc:title>Приложение 2</dc:title>
</cp:coreProperties>
</file>