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Исполнение доходов бюджета по кодам классификации доходов бюджета 2015 год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81"/>
        <w:gridCol w:w="931"/>
        <w:gridCol w:w="1249"/>
        <w:gridCol w:w="128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выпо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. ли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10102010010000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.ли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1060103010000011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0606013100000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1109045100000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(работы, услуги), реализуемые на территории Российской федерации (акцизы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000000000 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113019951000001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 земельных участк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114060251000004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за нарушение законодательства РФ о размещение заказов на поставку товаров, выполнение работ, оказание  услу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6330501060001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е доход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4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1321905000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75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7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1001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 осуществление полномочий по первичному воинскому учет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3015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,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20204014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9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х поступ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7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7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07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62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07:00Z</dcterms:created>
  <dc:creator>House</dc:creator>
  <dc:description/>
  <cp:keywords/>
  <dc:language>en-US</dc:language>
  <cp:lastModifiedBy>user</cp:lastModifiedBy>
  <cp:lastPrinted>2011-03-09T09:50:00Z</cp:lastPrinted>
  <dcterms:modified xsi:type="dcterms:W3CDTF">2016-02-20T04:13:00Z</dcterms:modified>
  <cp:revision>49</cp:revision>
  <dc:subject/>
  <dc:title>Приложение № 1 </dc:title>
</cp:coreProperties>
</file>