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Приложение № 1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вет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Батуринского сельского поселе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ДОХОДНАЯ ЧАСТЬ БЮДЖЕТА (до изменения)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2"/>
          <w:szCs w:val="22"/>
        </w:rPr>
        <w:t>Батуринского сельского поселения за 2015 год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тыс.руб</w:t>
      </w:r>
    </w:p>
    <w:tbl>
      <w:tblPr>
        <w:tblW w:w="9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4"/>
        <w:gridCol w:w="3016"/>
        <w:gridCol w:w="986"/>
        <w:gridCol w:w="1530"/>
        <w:gridCol w:w="1178"/>
      </w:tblGrid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о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% выпол.</w:t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. лиц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101020100100001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6,0</w:t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.лиц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1310601030100000110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1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,2</w:t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106060131000001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3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6</w:t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1110904510000012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9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,6</w:t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1130199510000013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алоговые доходы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10302230010000110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4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5,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5</w:t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 земельных участков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1140602510000043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за нарушение законодательства РФ о размещение заказов на поставку товаров, выполнение работ, оказание  услуг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163305010600014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собственные доходы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0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54,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11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05:07:00Z</dcterms:created>
  <dc:creator>House</dc:creator>
  <dc:description/>
  <cp:keywords/>
  <dc:language>en-US</dc:language>
  <cp:lastModifiedBy>user</cp:lastModifiedBy>
  <cp:lastPrinted>2011-03-09T09:50:00Z</cp:lastPrinted>
  <dcterms:modified xsi:type="dcterms:W3CDTF">2016-02-19T10:39:00Z</dcterms:modified>
  <cp:revision>44</cp:revision>
  <dc:subject/>
  <dc:title>Приложение № 1 </dc:title>
</cp:coreProperties>
</file>